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2979"/>
        <w:gridCol w:w="1557"/>
        <w:gridCol w:w="425"/>
        <w:gridCol w:w="491"/>
        <w:gridCol w:w="1210"/>
        <w:gridCol w:w="35"/>
        <w:gridCol w:w="1343"/>
        <w:gridCol w:w="24"/>
      </w:tblGrid>
      <w:tr>
        <w:trPr/>
        <w:tc>
          <w:tcPr>
            <w:tcW w:w="98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UNZIONI MENTALI E GLOBALI DI BAS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UNZIONI E ATTITUDINI INTERPERSONALI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4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/>
              <w:t xml:space="preserve">Risorsa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Adattabilità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color w:val="000000"/>
              </w:rPr>
              <w:t xml:space="preserve">Quando mi proponi un'attività che non conosco sorrido e la osservo con </w:t>
            </w:r>
            <w:r>
              <w:rPr>
                <w:rFonts w:eastAsia="Lucida Sans" w:cs="Lucida Sans"/>
                <w:color w:val="000000"/>
              </w:rPr>
              <w:t>curiosità/faccio i capricci e ti rispondo che non la voglio far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/>
              <w:t>Responsività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color w:val="000000"/>
              </w:rPr>
              <w:t xml:space="preserve">Quando mi proponi un'attività o mi chiedi di fare qualcosa (compito conosciuto) la </w:t>
            </w:r>
            <w:r>
              <w:rPr>
                <w:rFonts w:eastAsia="Lucida Sans" w:cs="Lucida Sans"/>
                <w:color w:val="000000"/>
              </w:rPr>
              <w:t>faccio con piacere e mi lascio guidare dai tuoi consigli e dalle tue richieste/non la voglio fare e devi convincermi a farl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/>
              <w:t>Livello di attività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color w:val="000000"/>
              </w:rPr>
              <w:t xml:space="preserve">Quando mi impegno in un'attività mi impegno a farla con attenzione ed impegno/ </w:t>
            </w:r>
            <w:r>
              <w:rPr>
                <w:rFonts w:eastAsia="Lucida Sans" w:cs="Lucida Sans"/>
                <w:color w:val="000000"/>
              </w:rPr>
              <w:t>devi continuamente stimolarmi a continuare a lavorar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revedibilità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Quando c'è qualcosa che non va riesci ad aiutarmi ad affrontare la situazione perché </w:t>
            </w:r>
            <w:r>
              <w:rPr>
                <w:rFonts w:eastAsia="Lucida Sans" w:cs="Lucida Sans"/>
                <w:color w:val="000000"/>
              </w:rPr>
              <w:t>sai quello che mi preoccupa e puoi organizzare le attività ed il setting in modo da aiutarmi/non riesci a prevedere come puoi aiutarmi perché non ti permetto di capire quello che mi spaventa e quello che mi fa stare bene, non riesco a comunicartelo oralmente, prova a fare attenzione anche agli elementi naturali dell'ambiente ( luce, vento, temperatura, colori ) e fammi capire che mi posso fidare di te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erseveranza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Quando sto facendo qualcosa mi concentro su quello che sto facendo il tempo </w:t>
            </w:r>
            <w:r>
              <w:rPr>
                <w:rFonts w:eastAsia="Lucida Sans" w:cs="Lucida Sans"/>
                <w:color w:val="000000"/>
              </w:rPr>
              <w:t>necessario per concludere l'attività ( considerare l'età anagrafica/mentale dell'alunno) / quando sto facendo qualcosa ho bisogno che continui a stimolarmi per portare a termine il compito e devi inventarti delle strategie per convincermi a portarlo a termine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ropositività</w:t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Sono molto curioso di scoprire quello che mi proponi, quando vedo una persona </w:t>
            </w:r>
            <w:r>
              <w:rPr>
                <w:rFonts w:eastAsia="Lucida Sans" w:cs="Lucida Sans"/>
                <w:color w:val="000000"/>
              </w:rPr>
              <w:t>nuova mi avvicino subito pe rosservarla e farmi conoscere, quando sono in un posto nuovo inizio subito ad esplorarlo, mi emoziona tutto ciò che è nuovo/Preferisco relazionarmi e stare nei luoghi che già conosco, non amo le novità, mi agitano e faccio molta fatica ad accettarl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50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0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50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06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121"/>
        <w:gridCol w:w="1238"/>
        <w:gridCol w:w="603"/>
        <w:gridCol w:w="567"/>
        <w:gridCol w:w="1050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UNZIONI E ATTITUDINI INTRAPERSONALI</w:t>
            </w:r>
          </w:p>
        </w:tc>
      </w:tr>
      <w:tr>
        <w:trPr>
          <w:trHeight w:val="1673" w:hRule="atLeast"/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Motivaz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Mi piace reagire alle diverse situazioni che incontro, magari sbaglio, ma amo </w:t>
            </w:r>
            <w:r>
              <w:rPr>
                <w:rFonts w:eastAsia="Lucida Sans" w:cs="Lucida Sans"/>
                <w:color w:val="000000"/>
              </w:rPr>
              <w:t>risolvere gli inconvenienti a modo mio e sperimentarmi nel affrontare le cose/Quando succede qualcosa attorno a me osservo come se un film stesse scorrendo, o mi allontano non sono molto interessato a partecipare e se la cosa mi riguarda aspetto che venga un compagno o un adulto ad aiutarm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ontrollo degli impuls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l mio comportamento è prevedibile, non ho difficoltà a controllare le mie reazioni </w:t>
            </w:r>
            <w:r>
              <w:rPr>
                <w:rFonts w:eastAsia="Lucida Sans" w:cs="Lucida Sans"/>
                <w:color w:val="000000"/>
              </w:rPr>
              <w:t>sia quando incontro situazioni negative che positive/ho difficoltà a controllare i miei impulsi, la mia reazione è improvvisa, fatico a capire le motivazioni che mi portano a reagire in questo modo, dovresti aiutarmi a conoscermi e a capire quello che mi piace o non mi piace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COME OSSERVARE - durante l'osservazione è importante tenere conto della forza </w:t>
            </w:r>
            <w:r>
              <w:rPr>
                <w:rFonts w:eastAsia="Lucida Sans" w:cs="Lucida Sans"/>
                <w:i/>
                <w:iCs/>
                <w:color w:val="000000"/>
              </w:rPr>
              <w:t>della motivazione, in questo momento ci interessa conoscere il suo funzionamento e per farlo si deve lavorare con giochi e/o attività che gli piacciano e le proposte devono essere sempre calibrate sull'età anagrafica o mentale dell'alunno. Nel momento in cui in un contesto ottimale si osserva che l'abilità è presente e non ci sono menomazioni si procederà ad allenarla lavorando sulle barriere e sulle risorse. queste funzioni sono fondamentali per sviluppare qualsiasi abilità e competenza, è fondamentale capire se ci sono deficit o meno in modo che il lavoro verrà organizzato sulle reali esigenze dell'alunno. è IMPORTANTE CONDIVIDERE QUESTE OSSERVAZIONI CON LA NP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121"/>
        <w:gridCol w:w="1238"/>
        <w:gridCol w:w="465"/>
        <w:gridCol w:w="563"/>
        <w:gridCol w:w="1192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UNZIONI DELL'ATTENZIONE</w:t>
            </w:r>
          </w:p>
        </w:tc>
      </w:tr>
      <w:tr>
        <w:trPr>
          <w:trHeight w:val="2294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Mantenimento dell'attenz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un compito o un gioco semplice adeguato all'età mentale dell'alunno e </w:t>
            </w:r>
            <w:r>
              <w:rPr>
                <w:rFonts w:eastAsia="Lucida Sans" w:cs="Lucida Sans"/>
                <w:color w:val="000000"/>
              </w:rPr>
              <w:t>osservare se riesce a mantenere l'attenzione per il periodo di tempo necesserio per concluderlo. Fare lo stesso anche con compiti più complessi che siano sempre in linea con i suoi interessi.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Spostamento dell'attenz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un compito o un gioco adeguato all'età mentale dell'alunno. Simulare </w:t>
            </w:r>
            <w:r>
              <w:rPr>
                <w:rFonts w:eastAsia="Lucida Sans" w:cs="Lucida Sans"/>
                <w:color w:val="000000"/>
              </w:rPr>
              <w:t>distrazioni ( guardare qualcosa che passa fuori dalla finestra, far cadere una penna e chiederlgi di raccoglierla, chiedegli di temperare) e osservare se riesce subito a focalizzare l'attenzione sul compito o se ha bisogno di essere guidato per farl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Distribuzione dell'attenz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un compito o un gioco adeguato all'età mentale dell'alunno in un contesto </w:t>
            </w:r>
            <w:r>
              <w:rPr>
                <w:rFonts w:eastAsia="Lucida Sans" w:cs="Lucida Sans"/>
                <w:color w:val="000000"/>
              </w:rPr>
              <w:t>in cui lavora con altri compagni ( min 2 ) e osservare se riesce contemporaneamente ad eseguire il proprio ruolo ed a collaborare con gli altri per condividere o costruire insieme un prodotto/oppure, gioco con le carte, riesce contemporaneamente a concentrarsi sul gioco e sui punti?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ondivisione dell'attenz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un attività in grande o piccolo gruppo, riesce a focalizzare l'attenzione su </w:t>
            </w:r>
            <w:r>
              <w:rPr>
                <w:rFonts w:eastAsia="Lucida Sans" w:cs="Lucida Sans"/>
                <w:color w:val="000000"/>
              </w:rPr>
              <w:t>uno stimolo comune o fatica a comprendere cosa succede ma si comporta come gli altri solo per imitazione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UNZIONI PERCETTIVE</w:t>
            </w:r>
          </w:p>
        </w:tc>
      </w:tr>
      <w:tr>
        <w:trPr>
          <w:trHeight w:val="1589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ercezione uditiv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tinguo suoni, intensità ed altri stimoli acustici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ercezione visiv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tinguo forma, dimensione, colore e altri stimoli oculari?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/>
              <w:t>Percezione olfattiv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  <w:t>Distinguo odori diversi?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/>
              <w:t>Percezione gustativ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  <w:t>Distinguo differenze di sapori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ercezione tattil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tinguo attraverso il tocco superfici diverse? ( lisce, ruvide… 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Percezione visuo-spazial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Distinguo la lontananza o vicinanza di un oggetto rispetto a me? Se mi dai un </w:t>
            </w:r>
            <w:r>
              <w:rPr>
                <w:rFonts w:eastAsia="Lucida Sans" w:cs="Lucida Sans"/>
                <w:color w:val="000000"/>
              </w:rPr>
              <w:t>oggetto che era posizionato in un luogo vicino a me riesco a riposizionarlo nello stesso pos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121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UNZIONI COGNITIVE DI LIVELLO SUPERIORE</w:t>
            </w:r>
          </w:p>
        </w:tc>
      </w:tr>
      <w:tr>
        <w:trPr>
          <w:trHeight w:val="172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Astrarr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Proporre due parole e chiedere il perché queste parole sono collegate. Es: PALLA-</w:t>
            </w:r>
            <w:r>
              <w:rPr>
                <w:rFonts w:eastAsia="Lucida Sans" w:cs="Lucida Sans"/>
                <w:color w:val="000000"/>
              </w:rPr>
              <w:t>RUOTA, PIEDE-MANO, BICICLETTA-AUTO, MAGLIONE-PANTALONI, CANE-GATTO, MAESTRA-PROFESSORESSA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Organizzare e pianificar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Gioco tasselli colorati. Proporre un immagine in cui vengono uniti 2 o più tasselli. </w:t>
            </w:r>
            <w:r>
              <w:rPr>
                <w:rFonts w:eastAsia="Lucida Sans" w:cs="Lucida Sans"/>
                <w:color w:val="000000"/>
              </w:rPr>
              <w:t>Dare all'alunno gli stessi tasselli divisi e chiedergli di ricomporre l'immagin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Ordinare in sequenza cronologica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all'alunno 3 o più immagini che rappresentano una sequenza di eventi. </w:t>
            </w:r>
            <w:r>
              <w:rPr>
                <w:rFonts w:eastAsia="Lucida Sans" w:cs="Lucida Sans"/>
                <w:color w:val="000000"/>
              </w:rPr>
              <w:t>Chiedere all'alunno di mettere in ordine le immagini.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ambiare strategie nella soluzione di problem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le seguenti domande: Cosa fai se cadi in bici e ti fai male? - Risposta - </w:t>
            </w:r>
            <w:r>
              <w:rPr>
                <w:rFonts w:eastAsia="Lucida Sans" w:cs="Lucida Sans"/>
                <w:color w:val="000000"/>
              </w:rPr>
              <w:t>Rifare la domanda modificando un elemento in base alla sua risposta es: e se la mamma non c'è? / Cosa fai se vuoi prepararti un panino ocn la nutella? - Risposta -  Rifare la domanda modificando un elemento in base alla sua risposta es: e se non trovi il pane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Identificare, analizzare, integrare informazion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Proporre una sequenza di 3 o più immagini in ordine clronologico e chiedere </w:t>
            </w:r>
            <w:r>
              <w:rPr>
                <w:rFonts w:eastAsia="Lucida Sans" w:cs="Lucida Sans"/>
                <w:color w:val="000000"/>
              </w:rPr>
              <w:t>all'alunno di raccontare una storia che potrebbe accompagnare quelle immagin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onsapevolezza e comprensione di sé e dei propri comportamenti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Cosa fai quando qualcuno ti fa un regalo che ti piace moltissimo? Perché?/ Cosa fai </w:t>
            </w:r>
            <w:r>
              <w:rPr>
                <w:rFonts w:eastAsia="Lucida Sans" w:cs="Lucida Sans"/>
                <w:color w:val="000000"/>
              </w:rPr>
              <w:t>quando un tuo compagno ti fa un dispetto? Perché?/ Cosa fai quando sbagli un esercizio che ti ha proposto la maestra? Perché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it-IT"/>
              </w:rPr>
              <w:t>D</w:t>
            </w:r>
            <w:r>
              <w:rPr>
                <w:rFonts w:eastAsia="Times New Roman"/>
                <w:color w:val="000000"/>
              </w:rPr>
              <w:t xml:space="preserve">iscriminare  e valutare  delle </w:t>
            </w:r>
            <w:r>
              <w:rPr>
                <w:rFonts w:eastAsia="Lucida Sans" w:cs="Lucida Sans"/>
                <w:color w:val="000000"/>
              </w:rPr>
              <w:t>opinioni / formare  una propria opinion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Durante una discussione in classe chiedere all'alunno il suo parere e chiedergli di </w:t>
            </w:r>
            <w:r>
              <w:rPr>
                <w:rFonts w:eastAsia="Lucida Sans" w:cs="Lucida Sans"/>
                <w:color w:val="000000"/>
              </w:rPr>
              <w:t>giustificare la sua risposta ( chiederglielo individualmente posizionandosi accanto a lui, l'emozione o l'imparazzo dell'esporsi di fronte al gruppo classe potrebbero risultare barriere )/ Chi è i bambino o i bambini con i quali ti piace giocare in classe? perchè? ( domanda da porre individualmente 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alcolo semplice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svolgere semplici operazioni con i numeri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Calcolo complesso</w:t>
            </w:r>
          </w:p>
        </w:tc>
        <w:tc>
          <w:tcPr>
            <w:tcW w:w="43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 risolvere un problema espresso con parole utilizzando procedure </w:t>
            </w:r>
            <w:r>
              <w:rPr>
                <w:rFonts w:eastAsia="Lucida Sans" w:cs="Lucida Sans"/>
                <w:color w:val="000000"/>
              </w:rPr>
              <w:t xml:space="preserve">aritmetiche?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262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O E APPLICAZIONE DELLE CONOSCENZ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SPERIENZE SENSORIALI INTERNAZIONALI</w:t>
            </w:r>
          </w:p>
        </w:tc>
      </w:tr>
      <w:tr>
        <w:trPr>
          <w:trHeight w:val="1485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Guardare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tilizza il senso della vista intenzionalmente per sperimentare stimoli visivi come </w:t>
            </w:r>
            <w:r>
              <w:rPr>
                <w:rFonts w:eastAsia="Lucida Sans" w:cs="Lucida Sans"/>
                <w:color w:val="000000"/>
              </w:rPr>
              <w:t>seguire visivamente un oggetto, guardare delle persone? - Muoversi di fronte a lui e osservare se il suo sguardo segue il movimento - posizionare un oggetto di suo interesse non troppo lontano senza che l'alunno sia in quel luogo, quando arriva l'alunno chiedergli: ho messo un ... nelle stanza, riesci a trovarlo senza alzarti e dirmi dove è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Ascoltare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tilizza il senso dell'udito intenzionalment eper sperimentare stimoli uditivi come </w:t>
            </w:r>
            <w:r>
              <w:rPr>
                <w:rFonts w:eastAsia="Lucida Sans" w:cs="Lucida Sans"/>
                <w:color w:val="000000"/>
              </w:rPr>
              <w:t>ascoltare la musica o la voce umana? - mentre sta svolgendo un'attività mettere della musica e osservare se modifica il suo comportamento - Mentre si parla con lui modificare il tono di voce e osservare se modifica il suo comportamento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/>
                <w:color w:val="000000"/>
              </w:rPr>
            </w:pPr>
            <w:r>
              <w:rPr/>
              <w:t>Altre percezioni sensoriali internazionali (toccare, sentire con i gusto, odorare)</w:t>
            </w:r>
          </w:p>
        </w:tc>
        <w:tc>
          <w:tcPr>
            <w:tcW w:w="4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tilizza gli organi di senso intenzionalmente per sperimentare stimoli come toccare, </w:t>
            </w:r>
            <w:r>
              <w:rPr>
                <w:rFonts w:eastAsia="Lucida Sans" w:cs="Lucida Sans"/>
                <w:color w:val="000000"/>
              </w:rPr>
              <w:t>sentire il sepore, odorare - in una situazione di gioco libero osservare come si comporta quando trova qualcosa ( tocca? Annusa? Si avvicina ad ascoltare? ) - mettere due stoffe e chiederlgi: Secondo te quale è la più morbida? ( suggerirgli che se vuole le può toccare ) - bendarlo e chiedergli di provare quello che gli proponiamo poi porre delle domande sui gusti degli alimenti provati - Lo stesso farlo chiedendogli di annusare qualcosa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83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MPARARE ATTRAVERSO LE AZIONI CON GLI OGGETTI</w:t>
            </w:r>
          </w:p>
        </w:tc>
      </w:tr>
      <w:tr>
        <w:trPr>
          <w:trHeight w:val="1335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 xml:space="preserve">Risorsa 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arare attraverso semplici </w:t>
            </w:r>
            <w:r>
              <w:rPr>
                <w:rFonts w:eastAsia="Lucida Sans" w:cs="Lucida Sans"/>
                <w:color w:val="000000"/>
              </w:rPr>
              <w:t>azioni con un solo oggett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es:Muovere o battere un oggetto sul tavolo per fare dei rumori ( muovere l'oggetto </w:t>
            </w:r>
            <w:r>
              <w:rPr>
                <w:rFonts w:eastAsia="Lucida Sans" w:cs="Lucida Sans"/>
                <w:color w:val="000000"/>
              </w:rPr>
              <w:t>con ritmi ed intensità diverse)- far rimbalzare una palla a terra con forza in modo da far ragiungere alla palla un'altezza superiore a quella della partenza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arare attraverso azioni che </w:t>
            </w:r>
            <w:r>
              <w:rPr>
                <w:rFonts w:eastAsia="Lucida Sans" w:cs="Lucida Sans"/>
                <w:color w:val="000000"/>
              </w:rPr>
              <w:t>mettono in relazione due o più oggett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Lanciare la palla ad un'altra persona facendola rotolare e riprenderla ( la persona </w:t>
            </w:r>
            <w:r>
              <w:rPr>
                <w:rFonts w:eastAsia="Lucida Sans" w:cs="Lucida Sans"/>
                <w:color w:val="000000"/>
              </w:rPr>
              <w:t>si posizionerà di volta in volta sempre più lontano), costruire un parallelepipedo con i lego tutti della stessa dimensione e costruire poi altre form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arare attraverso azioni che </w:t>
            </w:r>
            <w:r>
              <w:rPr>
                <w:rFonts w:eastAsia="Lucida Sans" w:cs="Lucida Sans"/>
                <w:color w:val="000000"/>
              </w:rPr>
              <w:t>merrono in relazione due o più oggetti tenendo conto delle loro caratteristiche specifiche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Lanciare la palla ad un canestro/ costruire qualcosa con i lego di diverse diensioni </w:t>
            </w:r>
            <w:r>
              <w:rPr>
                <w:rFonts w:eastAsia="Lucida Sans" w:cs="Lucida Sans"/>
                <w:color w:val="000000"/>
              </w:rPr>
              <w:t>/ fare un semplicissimo puzzle/ costruire un rifugio con i cubotti e dei tessuti / fare la pasta di sale dosando acqua e farina per riuscire ad amalgamare il tutto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arare attraverso il gioco </w:t>
            </w:r>
            <w:r>
              <w:rPr>
                <w:rFonts w:eastAsia="Lucida Sans" w:cs="Lucida Sans"/>
                <w:color w:val="000000"/>
              </w:rPr>
              <w:t xml:space="preserve">simbolico 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boccare o vestire una bambola o un orsacchiotto, dar loro da mangiare, </w:t>
            </w:r>
            <w:r>
              <w:rPr>
                <w:rFonts w:eastAsia="Lucida Sans" w:cs="Lucida Sans"/>
                <w:color w:val="000000"/>
              </w:rPr>
              <w:t>metterli a letto/ giocare a fare il maestro / giocare a fare l'autista con una macchinin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Imparare attraverso il gioco di </w:t>
            </w:r>
            <w:r>
              <w:rPr>
                <w:rFonts w:eastAsia="Lucida Sans" w:cs="Lucida Sans"/>
                <w:color w:val="000000"/>
              </w:rPr>
              <w:t>finzione</w:t>
            </w:r>
          </w:p>
        </w:tc>
        <w:tc>
          <w:tcPr>
            <w:tcW w:w="4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Giocare a far finta che... ( un pezzo di legno sia una macchinina, un tappeto sia </w:t>
            </w:r>
            <w:r>
              <w:rPr>
                <w:rFonts w:eastAsia="Lucida Sans" w:cs="Lucida Sans"/>
                <w:color w:val="000000"/>
              </w:rPr>
              <w:t>un mare, le scale siano una montagna, un carrello sia un'automobile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CQUISIRE IL LINGUAGGIO</w:t>
            </w:r>
          </w:p>
        </w:tc>
      </w:tr>
      <w:tr>
        <w:trPr>
          <w:trHeight w:val="1196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cquisire singole parole o </w:t>
            </w:r>
            <w:r>
              <w:rPr>
                <w:rFonts w:eastAsia="Lucida Sans" w:cs="Lucida Sans"/>
                <w:color w:val="000000"/>
              </w:rPr>
              <w:t xml:space="preserve">simboli significativi come segni o simboli grafici o manuali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mpara parole o simboli significativi come segni o simboli grafici o manuali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Times New Roman"/>
                <w:color w:val="000000"/>
              </w:rPr>
              <w:t>Combinare le parole in frasi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mpara a combinre le parole in fras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quisire la sintassi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mpara a produrre frasi o serie di frasi appropriatamente costruit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MPRENDERE E USARE CONCETTI BASILARI PER DESCRIVERE COSE, PERSONE, EVENTI</w:t>
            </w:r>
          </w:p>
        </w:tc>
      </w:tr>
      <w:tr>
        <w:trPr>
          <w:trHeight w:val="221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sare concetti </w:t>
            </w:r>
            <w:r>
              <w:rPr>
                <w:rFonts w:eastAsia="Lucida Sans" w:cs="Lucida Sans"/>
                <w:color w:val="000000"/>
              </w:rPr>
              <w:t>(dimensione,forma, quantità, lunghezza, uguale, opposto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d unire due tavoli con una corda avvicinando i tavoli perché la corda possa </w:t>
            </w:r>
            <w:r>
              <w:rPr>
                <w:rFonts w:eastAsia="Lucida Sans" w:cs="Lucida Sans"/>
                <w:color w:val="000000"/>
              </w:rPr>
              <w:t>raggiungere entrambi o viceversa tagliando la corda in base alla distanza dei tavoli. Riesce a costruire qualcosa utilizzando lego di dimensioni diverse. Riesce a ordinare l'astuccio separando la tipologia di oggetti. Riesce ad ordinare dei libri rispettando la loro dimension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sare concetti </w:t>
            </w:r>
            <w:r>
              <w:rPr>
                <w:rFonts w:eastAsia="Lucida Sans" w:cs="Lucida Sans"/>
                <w:color w:val="000000"/>
              </w:rPr>
              <w:t>(dimensione,forma, quantità, lunghezza, uguale, opposto)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 raggruppare oggetti diversi dividendoli per forma o colore.Riesce ad </w:t>
            </w:r>
            <w:r>
              <w:rPr>
                <w:rFonts w:eastAsia="Lucida Sans" w:cs="Lucida Sans"/>
                <w:color w:val="000000"/>
              </w:rPr>
              <w:t xml:space="preserve">allacciare e slacciare la giacca. Riesce a mettere in ordine la spesa riponendo gli alimenti nel posto giusto. Riesce a ordinare degli oggetti dal più grande al più piccolo e viceversa.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MPARARE A LEGGERE</w:t>
            </w:r>
          </w:p>
        </w:tc>
      </w:tr>
      <w:tr>
        <w:trPr>
          <w:trHeight w:val="1902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cquisire l'abilità di riconoscere </w:t>
            </w:r>
            <w:r>
              <w:rPr>
                <w:rFonts w:eastAsia="Lucida Sans" w:cs="Lucida Sans"/>
                <w:color w:val="000000"/>
              </w:rPr>
              <w:t>simboli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 riconoscere e distinguere simboli come figure, icone, caratteri, lettere </w:t>
            </w:r>
            <w:r>
              <w:rPr>
                <w:rFonts w:eastAsia="Lucida Sans" w:cs="Lucida Sans"/>
                <w:color w:val="000000"/>
              </w:rPr>
              <w:t>dell'alfabeto e parol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cquisire l' abilità di </w:t>
            </w:r>
            <w:r>
              <w:rPr>
                <w:rFonts w:eastAsia="Lucida Sans" w:cs="Lucida Sans"/>
                <w:color w:val="000000"/>
              </w:rPr>
              <w:t>pronunciare parole scritte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pronunciare lettere, simboli e parol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bilità di comprendere parole o </w:t>
            </w:r>
            <w:r>
              <w:rPr>
                <w:rFonts w:eastAsia="Lucida Sans" w:cs="Lucida Sans"/>
                <w:color w:val="000000"/>
              </w:rPr>
              <w:t>frasi scrit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comprendere il significato della parola letta e della frase lett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MPARARE A SCRIVERE</w:t>
            </w:r>
          </w:p>
        </w:tc>
      </w:tr>
      <w:tr>
        <w:trPr>
          <w:trHeight w:val="1619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ugnare correttamente una </w:t>
            </w:r>
            <w:r>
              <w:rPr>
                <w:rFonts w:eastAsia="Lucida Sans" w:cs="Lucida Sans"/>
                <w:color w:val="000000"/>
              </w:rPr>
              <w:t xml:space="preserve">matita o altro strumento (gessetto, pennarello, pennello) per riprodurre simboli e usa la tastiera 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d impugnare correttamente una matita o un altro strumento per scrivere un </w:t>
            </w:r>
            <w:r>
              <w:rPr>
                <w:rFonts w:eastAsia="Lucida Sans" w:cs="Lucida Sans"/>
                <w:color w:val="000000"/>
              </w:rPr>
              <w:t>carattere o un simbolo su un foglio di carta o ad usare un braille, una tastiera o una periferica ( mouse 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produrre graficamente </w:t>
            </w:r>
            <w:r>
              <w:rPr>
                <w:rFonts w:eastAsia="Lucida Sans" w:cs="Lucida Sans"/>
                <w:color w:val="000000"/>
              </w:rPr>
              <w:t>suoni,segni, simboli, lettere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trasporre un suono o un morfema in un simbolo o un grafema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crivere parole e frasi 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trasporre parole o concetti pronunciati in parole o frasi scrit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MPARARE A CALCOLARE</w:t>
            </w:r>
          </w:p>
        </w:tc>
      </w:tr>
      <w:tr>
        <w:trPr>
          <w:trHeight w:val="1193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Lucida Sans" w:cs="Lucida Sans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" w:cs="Lucida Sans"/>
                <w:color w:val="000000"/>
              </w:rPr>
              <w:t>R</w:t>
            </w:r>
            <w:r>
              <w:rPr>
                <w:rFonts w:eastAsia="Times New Roman"/>
                <w:color w:val="000000"/>
              </w:rPr>
              <w:t xml:space="preserve">iconoscere e utilizzare  </w:t>
            </w:r>
            <w:r>
              <w:rPr>
                <w:rFonts w:eastAsia="Lucida Sans" w:cs="Lucida Sans"/>
                <w:color w:val="000000"/>
              </w:rPr>
              <w:t>simboli e numeri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sce a dutilizzare numeri, simboli e segni aritmetic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Imparare  le abilità di base per </w:t>
            </w:r>
            <w:r>
              <w:rPr>
                <w:rFonts w:eastAsia="Lucida Sans" w:cs="Lucida Sans"/>
                <w:color w:val="000000"/>
              </w:rPr>
              <w:t xml:space="preserve">acquisire  l’alfabetismo numerico ( contare / ordinare e i concetti di insiemi) 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 contare, a ordinare delle quantità e dei numeri, a unire, togliere, dividere </w:t>
            </w:r>
            <w:r>
              <w:rPr>
                <w:rFonts w:eastAsia="Lucida Sans" w:cs="Lucida Sans"/>
                <w:color w:val="000000"/>
              </w:rPr>
              <w:t>degli oggetti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Imparare  le abilità aritmetiche </w:t>
            </w:r>
            <w:r>
              <w:rPr>
                <w:rFonts w:eastAsia="Lucida Sans" w:cs="Lucida Sans"/>
                <w:color w:val="000000"/>
              </w:rPr>
              <w:t xml:space="preserve">per utilizzare le operazioni.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 lavorare con i numeri aggiungendo, togliendo, ripetendo o dividendo una </w:t>
            </w:r>
            <w:r>
              <w:rPr>
                <w:rFonts w:eastAsia="Lucida Sans" w:cs="Lucida Sans"/>
                <w:color w:val="000000"/>
              </w:rPr>
              <w:t>quantità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CQUISIZIONE DI ABILITA'</w:t>
            </w:r>
          </w:p>
        </w:tc>
      </w:tr>
      <w:tr>
        <w:trPr>
          <w:trHeight w:val="1477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Times New Roman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cquisire abilità basilari: </w:t>
            </w:r>
            <w:r>
              <w:rPr>
                <w:rFonts w:eastAsia="Lucida Sans" w:cs="Lucida Sans"/>
                <w:color w:val="000000"/>
              </w:rPr>
              <w:t>salutare/usare semplici strumenti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d imparare azioni intenzionali elementari, come imparare a rispondere ad </w:t>
            </w:r>
            <w:r>
              <w:rPr>
                <w:rFonts w:eastAsia="Lucida Sans" w:cs="Lucida Sans"/>
                <w:color w:val="000000"/>
              </w:rPr>
              <w:t>un saluto agitando una mano, utilizzare semolici strumenti, come matite o utensili per mangiar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Acquisire abilità complesse / </w:t>
            </w:r>
            <w:r>
              <w:rPr>
                <w:rFonts w:eastAsia="Lucida Sans" w:cs="Lucida Sans"/>
                <w:color w:val="000000"/>
              </w:rPr>
              <w:t>es. imparare a giocare ad un gioco)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esce ad imparare insiemi integrati si azioni in modo da seguire regole, ordinare in </w:t>
            </w:r>
            <w:r>
              <w:rPr>
                <w:rFonts w:eastAsia="Lucida Sans" w:cs="Lucida Sans"/>
                <w:color w:val="000000"/>
              </w:rPr>
              <w:t>sequenza e coordinare i propri movimenti, come imparare a giocare a dun gioco, imparare una danza, imparare a vestirs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10"/>
        <w:gridCol w:w="1245"/>
        <w:gridCol w:w="1367"/>
      </w:tblGrid>
      <w:tr>
        <w:trPr/>
        <w:tc>
          <w:tcPr>
            <w:tcW w:w="96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OMINIO: SVILUPPO PERSONAL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PPRENDIMENTI DI BASE</w:t>
            </w:r>
          </w:p>
        </w:tc>
      </w:tr>
      <w:tr>
        <w:trPr/>
        <w:tc>
          <w:tcPr>
            <w:tcW w:w="964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PPLICAZIONE DELLE CONOSCENZE</w:t>
            </w:r>
          </w:p>
        </w:tc>
      </w:tr>
      <w:tr>
        <w:trPr>
          <w:trHeight w:val="176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Capacità  (0-4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rPr/>
            </w:pPr>
            <w:r>
              <w:rPr/>
              <w:t>Performance (0-4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Lucida Sans" w:cs="Lucida Sans"/>
                <w:color w:val="000000"/>
              </w:rPr>
            </w:pPr>
            <w:r>
              <w:rPr/>
              <w:t>Risorsa A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  <w:t>Pensare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Fingere (attività del “far finta”), elaborare immagini, idee, </w:t>
            </w:r>
            <w:r>
              <w:rPr>
                <w:rFonts w:eastAsia="Lucida Sans" w:cs="Lucida Sans"/>
                <w:color w:val="000000"/>
              </w:rPr>
              <w:t>concetti sulla basi di informazioni, i</w:t>
            </w:r>
            <w:r>
              <w:rPr>
                <w:rFonts w:eastAsia="Times New Roman"/>
                <w:color w:val="000000"/>
              </w:rPr>
              <w:t>potizzare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  <w:t>Leggere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Riconoscere le parole </w:t>
            </w:r>
            <w:r>
              <w:rPr>
                <w:rFonts w:eastAsia="Lucida Sans" w:cs="Lucida Sans"/>
                <w:color w:val="000000"/>
              </w:rPr>
              <w:t>applicando l’analisi fonetica e strutturale, c</w:t>
            </w:r>
            <w:r>
              <w:rPr>
                <w:rFonts w:eastAsia="Times New Roman"/>
                <w:color w:val="000000"/>
              </w:rPr>
              <w:t xml:space="preserve">omprendere il significato del </w:t>
            </w:r>
            <w:r>
              <w:rPr>
                <w:rFonts w:eastAsia="Lucida Sans" w:cs="Lucida Sans"/>
                <w:color w:val="000000"/>
              </w:rPr>
              <w:t>linguaggio scritto, durante la lettura ad alta voce e in silenzio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/>
              <w:t>Scriver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utilizzare le parole in modo </w:t>
            </w:r>
            <w:r>
              <w:rPr>
                <w:rFonts w:eastAsia="Lucida Sans" w:cs="Lucida Sans"/>
                <w:color w:val="000000"/>
              </w:rPr>
              <w:t xml:space="preserve">appropriato, </w:t>
            </w:r>
            <w:r>
              <w:rPr>
                <w:rFonts w:eastAsia="Times New Roman"/>
                <w:color w:val="000000"/>
              </w:rPr>
              <w:t xml:space="preserve">utilizzare l’ortografia, la </w:t>
            </w:r>
            <w:r>
              <w:rPr>
                <w:rFonts w:eastAsia="Lucida Sans" w:cs="Lucida Sans"/>
                <w:color w:val="000000"/>
              </w:rPr>
              <w:t xml:space="preserve">punteggiatura punteggiatura e le forme dei casi adeguate, </w:t>
            </w:r>
            <w:r>
              <w:rPr>
                <w:rFonts w:eastAsia="Times New Roman"/>
                <w:color w:val="000000"/>
              </w:rPr>
              <w:t xml:space="preserve">adoperare parole e frasi per </w:t>
            </w:r>
            <w:r>
              <w:rPr>
                <w:rFonts w:eastAsia="Lucida Sans" w:cs="Lucida Sans"/>
                <w:color w:val="000000"/>
              </w:rPr>
              <w:t>comunicare significati complessi e idee astratte</w:t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Lucida Sans" w:cs="Lucida Sans"/>
                <w:color w:val="000000"/>
              </w:rPr>
            </w:pPr>
            <w:r>
              <w:rPr>
                <w:rFonts w:eastAsia="Lucida Sans" w:cs="Lucida Sans"/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/>
              <w:t>Calcolar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Eseguire calcoli semplici, applicare metodi matematici </w:t>
            </w:r>
            <w:r>
              <w:rPr>
                <w:rFonts w:eastAsia="Lucida Sans" w:cs="Lucida Sans"/>
                <w:color w:val="000000"/>
              </w:rPr>
              <w:t>complessi per risolvere problemi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Lucida Sans" w:cs="Lucida Sans"/>
                <w:color w:val="000000"/>
              </w:rPr>
              <w:t>Risoluzione di problem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Trovare soluzioni a un </w:t>
            </w:r>
            <w:r>
              <w:rPr>
                <w:rFonts w:eastAsia="Lucida Sans" w:cs="Lucida Sans"/>
                <w:color w:val="000000"/>
              </w:rPr>
              <w:t xml:space="preserve">problema semplice (identificazione, analisi, proposta di soluzioni, valutazione effetti, attuazione), </w:t>
            </w:r>
            <w:r>
              <w:rPr>
                <w:rFonts w:eastAsia="Times New Roman"/>
                <w:color w:val="000000"/>
              </w:rPr>
              <w:t xml:space="preserve">trovare soluzioni a un </w:t>
            </w:r>
            <w:r>
              <w:rPr>
                <w:rFonts w:eastAsia="Lucida Sans" w:cs="Lucida Sans"/>
                <w:color w:val="000000"/>
              </w:rPr>
              <w:t>problema complesso (identificazione, analisi, proposta di soluzioni, valutazione effetti, attuazione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5:00Z</dcterms:created>
  <dc:creator>User</dc:creator>
  <dc:description/>
  <dc:language>en-US</dc:language>
  <cp:lastModifiedBy>CHIARAMAURI</cp:lastModifiedBy>
  <dcterms:modified xsi:type="dcterms:W3CDTF">2016-10-31T06:45:00Z</dcterms:modified>
  <cp:revision>2</cp:revision>
  <dc:subject/>
  <dc:title/>
</cp:coreProperties>
</file>