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1"/>
        <w:gridCol w:w="2497"/>
        <w:gridCol w:w="1238"/>
        <w:gridCol w:w="465"/>
        <w:gridCol w:w="988"/>
        <w:gridCol w:w="1276"/>
        <w:gridCol w:w="1134"/>
      </w:tblGrid>
      <w:tr>
        <w:trPr/>
        <w:tc>
          <w:tcPr>
            <w:tcW w:w="103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8"/>
              </w:rPr>
              <w:t>DOMINIO: AUTODETERMINAZIONE</w:t>
            </w:r>
          </w:p>
        </w:tc>
      </w:tr>
      <w:tr>
        <w:trPr/>
        <w:tc>
          <w:tcPr>
            <w:tcW w:w="1034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Verdana" w:ascii="Verdana" w:hAnsi="Verdana"/>
                <w:color w:val="FF0000"/>
              </w:rPr>
              <w:t>6.1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  <w:kern w:val="0"/>
                <w:lang w:val="it-IT" w:eastAsia="it-IT"/>
              </w:rPr>
              <w:t xml:space="preserve">INTRAPRENDERE UN COMPITO SINGOLO </w:t>
            </w:r>
            <w:r>
              <w:rPr>
                <w:rFonts w:cs="Verdana" w:ascii="Verdana" w:hAnsi="Verdana"/>
              </w:rPr>
              <w:t>(SOTTODOMINIO)</w:t>
            </w:r>
          </w:p>
        </w:tc>
      </w:tr>
      <w:tr>
        <w:trPr>
          <w:trHeight w:val="2110" w:hRule="atLeast"/>
        </w:trPr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 (0-4)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formance (0-4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arriera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rsa </w:t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lang w:eastAsia="it-IT"/>
              </w:rPr>
              <w:t>I</w:t>
            </w: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lang w:val="it-IT" w:eastAsia="it-IT"/>
              </w:rPr>
              <w:t>ntraprendere un compito semplice</w:t>
            </w:r>
          </w:p>
          <w:p>
            <w:pPr>
              <w:pStyle w:val="Contenutotabella"/>
              <w:rPr>
                <w:rFonts w:ascii="Verdana" w:hAnsi="Verdana" w:eastAsia="Arial Unicode MS" w:cs="Verdana"/>
                <w:color w:val="000000"/>
                <w:kern w:val="0"/>
                <w:sz w:val="20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lang w:val="it-IT" w:eastAsia="it-IT"/>
              </w:rPr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Arial Unicode MS" w:cs="Verdana"/>
                <w:color w:val="000000"/>
                <w:kern w:val="0"/>
                <w:sz w:val="20"/>
                <w:szCs w:val="21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szCs w:val="21"/>
                <w:lang w:val="it-IT" w:eastAsia="it-IT"/>
              </w:rPr>
              <w:t>Guidato da un adulto riesce a predisporre, dare inizio e stabilire il tempo e lo spazio richiesti per un compito semplice con un'unica importante componente come: costruire una torre, infilare una scarpa, leggere un libro, scrivere una lettera o fare il proprio letto.</w:t>
            </w:r>
          </w:p>
          <w:p>
            <w:pPr>
              <w:pStyle w:val="Contenutotabella"/>
              <w:rPr>
                <w:rFonts w:ascii="Verdana" w:hAnsi="Verdana" w:eastAsia="Arial Unicode MS" w:cs="Verdana"/>
                <w:color w:val="000000"/>
                <w:kern w:val="0"/>
                <w:sz w:val="20"/>
                <w:szCs w:val="21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szCs w:val="21"/>
                <w:lang w:val="it-IT" w:eastAsia="it-IT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raprendere un compito complesso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Arial Unicode MS" w:cs="Verdana"/>
                <w:color w:val="000000"/>
                <w:kern w:val="0"/>
                <w:sz w:val="20"/>
                <w:szCs w:val="21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szCs w:val="21"/>
                <w:lang w:val="it-IT" w:eastAsia="it-IT"/>
              </w:rPr>
              <w:t>Guidato da un adulto riesce a predisporre, dare inizio e stabilire il tempo e lo spazio richiesti per un compito complesso che coinvolge più componenti che possono essere svolte simultaneo come: preparare lo spazio per un gioco, utilizzare veri oggetti in un gioco di finzione, eseguire un esercizio proposto dall'insegnante, prepararsi per andare a casa ( mettere in ordine la cartella, mettere la giacca, mettere la cartella e mettersi in fila ).</w:t>
            </w:r>
          </w:p>
          <w:p>
            <w:pPr>
              <w:pStyle w:val="Contenutotabella"/>
              <w:rPr>
                <w:rFonts w:ascii="Verdana" w:hAnsi="Verdana" w:eastAsia="Arial Unicode MS" w:cs="Verdana"/>
                <w:color w:val="000000"/>
                <w:kern w:val="0"/>
                <w:sz w:val="20"/>
                <w:szCs w:val="21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szCs w:val="21"/>
                <w:lang w:val="it-IT" w:eastAsia="it-IT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raprendere un compito autonomament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Arial Unicode MS" w:cs="Verdana"/>
                <w:color w:val="000000"/>
                <w:kern w:val="0"/>
                <w:sz w:val="20"/>
                <w:szCs w:val="21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szCs w:val="21"/>
                <w:lang w:val="it-IT" w:eastAsia="it-IT"/>
              </w:rPr>
              <w:t>Autonomamente riesce a svolgere un compito semplice o complesso. ( vedi indicatori precedenti per avere esempi di attività da proporre)</w:t>
            </w:r>
          </w:p>
          <w:p>
            <w:pPr>
              <w:pStyle w:val="Contenutotabella"/>
              <w:rPr>
                <w:rFonts w:ascii="Verdana" w:hAnsi="Verdana" w:eastAsia="Arial Unicode MS" w:cs="Verdana"/>
                <w:color w:val="000000"/>
                <w:kern w:val="0"/>
                <w:sz w:val="20"/>
                <w:szCs w:val="21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szCs w:val="21"/>
                <w:lang w:val="it-IT" w:eastAsia="it-IT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raprendere un compito singolo in gruppo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Arial Unicode MS" w:cs="Verdana"/>
                <w:color w:val="000000"/>
                <w:kern w:val="0"/>
                <w:sz w:val="20"/>
                <w:szCs w:val="21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szCs w:val="21"/>
                <w:lang w:val="it-IT" w:eastAsia="it-IT"/>
              </w:rPr>
              <w:t>In gruppo riesce a cooperare e portare il proprio contributo per svolgere un compito semplice o complesso.</w:t>
            </w:r>
          </w:p>
          <w:p>
            <w:pPr>
              <w:pStyle w:val="Contenutotabella"/>
              <w:rPr>
                <w:rFonts w:ascii="Verdana" w:hAnsi="Verdana" w:eastAsia="Arial Unicode MS" w:cs="Verdana"/>
                <w:color w:val="000000"/>
                <w:kern w:val="0"/>
                <w:sz w:val="20"/>
                <w:szCs w:val="21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szCs w:val="21"/>
                <w:lang w:val="it-IT" w:eastAsia="it-IT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letare un compito semplic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Arial Unicode MS" w:cs="Verdana"/>
                <w:color w:val="000000"/>
                <w:kern w:val="0"/>
                <w:sz w:val="20"/>
                <w:szCs w:val="21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szCs w:val="21"/>
                <w:lang w:val="it-IT" w:eastAsia="it-IT"/>
              </w:rPr>
              <w:t>Riesce a portare a termine un compito semplice</w:t>
            </w:r>
          </w:p>
          <w:p>
            <w:pPr>
              <w:pStyle w:val="Contenutotabella"/>
              <w:rPr>
                <w:rFonts w:ascii="Verdana" w:hAnsi="Verdana" w:eastAsia="Arial Unicode MS" w:cs="Verdana"/>
                <w:color w:val="000000"/>
                <w:kern w:val="0"/>
                <w:sz w:val="20"/>
                <w:szCs w:val="21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szCs w:val="21"/>
                <w:lang w:val="it-IT" w:eastAsia="it-IT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letare un compito complesso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Arial Unicode MS" w:cs="Verdana"/>
                <w:color w:val="000000"/>
                <w:kern w:val="0"/>
                <w:sz w:val="20"/>
                <w:szCs w:val="21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szCs w:val="21"/>
                <w:lang w:val="it-IT" w:eastAsia="it-IT"/>
              </w:rPr>
              <w:t>Riesce a portare a termine un compito complesso</w:t>
            </w:r>
          </w:p>
          <w:p>
            <w:pPr>
              <w:pStyle w:val="Contenutotabella"/>
              <w:rPr>
                <w:rFonts w:ascii="Verdana" w:hAnsi="Verdana" w:eastAsia="Arial Unicode MS" w:cs="Verdana"/>
                <w:color w:val="000000"/>
                <w:kern w:val="0"/>
                <w:sz w:val="20"/>
                <w:szCs w:val="21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szCs w:val="21"/>
                <w:lang w:val="it-IT" w:eastAsia="it-IT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viduazione di obiettivi che l'alunno può raggiungere al termine dei 5/8 anni di scuola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biettivi per l'anno scolastico in corso </w:t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primo quadrimestre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secondo quadrimestre</w:t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349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1"/>
        <w:gridCol w:w="2497"/>
        <w:gridCol w:w="1238"/>
        <w:gridCol w:w="465"/>
        <w:gridCol w:w="988"/>
        <w:gridCol w:w="1276"/>
        <w:gridCol w:w="1134"/>
      </w:tblGrid>
      <w:tr>
        <w:trPr/>
        <w:tc>
          <w:tcPr>
            <w:tcW w:w="103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8"/>
              </w:rPr>
              <w:t>DOMINIO: AUTODETERMINAZIONE</w:t>
            </w:r>
          </w:p>
        </w:tc>
      </w:tr>
      <w:tr>
        <w:trPr/>
        <w:tc>
          <w:tcPr>
            <w:tcW w:w="1034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Verdana" w:ascii="Verdana" w:hAnsi="Verdana"/>
                <w:color w:val="FF0000"/>
              </w:rPr>
              <w:t>6.2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  <w:kern w:val="0"/>
                <w:lang w:val="it-IT" w:eastAsia="it-IT"/>
              </w:rPr>
              <w:t xml:space="preserve"> </w:t>
            </w:r>
            <w:r>
              <w:rPr>
                <w:rFonts w:eastAsia="Arial Unicode MS" w:cs="Verdana" w:ascii="Verdana" w:hAnsi="Verdana"/>
                <w:color w:val="000000"/>
                <w:kern w:val="0"/>
                <w:szCs w:val="21"/>
                <w:lang w:val="it-IT" w:eastAsia="it-IT"/>
              </w:rPr>
              <w:t xml:space="preserve"> intraprendere compiti articolati </w:t>
            </w:r>
            <w:r>
              <w:rPr>
                <w:rFonts w:cs="Verdana" w:ascii="Verdana" w:hAnsi="Verdana"/>
              </w:rPr>
              <w:t>(SOTTODOMINIO)</w:t>
            </w:r>
          </w:p>
        </w:tc>
      </w:tr>
      <w:tr>
        <w:trPr>
          <w:trHeight w:val="2110" w:hRule="atLeast"/>
        </w:trPr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 (0-4)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formance (0-4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arriera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rsa </w:t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Arial Unicode MS" w:cs="Verdana"/>
                <w:color w:val="000000"/>
                <w:kern w:val="0"/>
                <w:sz w:val="20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lang w:val="it-IT" w:eastAsia="it-IT"/>
              </w:rPr>
              <w:t>Eseguire compiti articolati</w:t>
            </w:r>
          </w:p>
          <w:p>
            <w:pPr>
              <w:pStyle w:val="Contenutotabella"/>
              <w:rPr>
                <w:rFonts w:ascii="Verdana" w:hAnsi="Verdana" w:eastAsia="Arial Unicode MS" w:cs="Verdana"/>
                <w:color w:val="000000"/>
                <w:kern w:val="0"/>
                <w:sz w:val="20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lang w:val="it-IT" w:eastAsia="it-IT"/>
              </w:rPr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2"/>
              <w:rPr/>
            </w:pPr>
            <w:r>
              <w:rPr/>
              <w:t>Guidato riesce a  predisporre, dare inizio e stabilire il tempo e lo spazio per stabilire il tempo e lo spazio richiesti per vari compiti e riesce ad eseguire e gestire più compiti contemporaneamente o in sequenza come: vestirsi appropriatamente in base al tempo atmosferico, organizzare una festa, organizzare le azioni necessarie per recarsi in un luogo dovendo prendere il pullman, organizzare la preparazione ad una verific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Arial Unicode MS" w:cs="Verdana"/>
                <w:color w:val="000000"/>
                <w:kern w:val="0"/>
                <w:sz w:val="20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lang w:val="it-IT" w:eastAsia="it-IT"/>
              </w:rPr>
              <w:t xml:space="preserve">Completare compiti articolati 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Arial Unicode MS" w:cs="Verdana"/>
                <w:color w:val="000000"/>
                <w:kern w:val="0"/>
                <w:sz w:val="20"/>
                <w:szCs w:val="21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szCs w:val="21"/>
                <w:lang w:val="it-IT" w:eastAsia="it-IT"/>
              </w:rPr>
              <w:t>Riesce a completare un compito articolat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Arial Unicode MS" w:cs="Verdana"/>
                <w:color w:val="000000"/>
                <w:kern w:val="0"/>
                <w:sz w:val="20"/>
                <w:szCs w:val="21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szCs w:val="21"/>
                <w:lang w:val="it-IT" w:eastAsia="it-IT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kern w:val="0"/>
                <w:sz w:val="20"/>
                <w:szCs w:val="21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szCs w:val="21"/>
                <w:lang w:val="it-IT" w:eastAsia="it-IT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Arial Unicode MS" w:cs="Verdana"/>
                <w:color w:val="000000"/>
                <w:kern w:val="0"/>
                <w:sz w:val="20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lang w:val="it-IT" w:eastAsia="it-IT"/>
              </w:rPr>
              <w:t>Intraprendere compiti articolati autonomament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tonomamente riesce ad intrapprendere e completare compiti articolati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traprendere compiti  articolati in gruppo 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gruppo riesce a cooperare e portare il proprio contributo per intrapprendere e completare compiti complessi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letare compiti articolati autonomament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tonomamente riesce a completare compiti articolati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letare compiti articolati in gruppo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gruppo riesce a cooperare e portare il proprio contributo per completare compiti complessi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viduazione di obiettivi che l'alunno può raggiungere al termine dei 5/8 anni di scuola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biettivi per l'anno scolastico in corso </w:t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primo quadrimestre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secondo quadrimestre</w:t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349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1"/>
        <w:gridCol w:w="2497"/>
        <w:gridCol w:w="1238"/>
        <w:gridCol w:w="465"/>
        <w:gridCol w:w="988"/>
        <w:gridCol w:w="1276"/>
        <w:gridCol w:w="1134"/>
      </w:tblGrid>
      <w:tr>
        <w:trPr/>
        <w:tc>
          <w:tcPr>
            <w:tcW w:w="103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8"/>
              </w:rPr>
              <w:t>DOMINIO: AUTODETERMINAZIONE</w:t>
            </w:r>
          </w:p>
        </w:tc>
      </w:tr>
      <w:tr>
        <w:trPr/>
        <w:tc>
          <w:tcPr>
            <w:tcW w:w="1034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Verdana" w:ascii="Verdana" w:hAnsi="Verdana"/>
                <w:color w:val="FF0000"/>
              </w:rPr>
              <w:t>6.3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  <w:kern w:val="0"/>
                <w:lang w:val="it-IT" w:eastAsia="it-IT"/>
              </w:rPr>
              <w:t xml:space="preserve"> </w:t>
            </w:r>
            <w:r>
              <w:rPr>
                <w:rFonts w:eastAsia="Arial Unicode MS" w:cs="Verdana" w:ascii="Verdana" w:hAnsi="Verdana"/>
                <w:color w:val="000000"/>
                <w:kern w:val="0"/>
                <w:szCs w:val="21"/>
                <w:lang w:val="it-IT" w:eastAsia="it-IT"/>
              </w:rPr>
              <w:t xml:space="preserve"> eseguire la routine quotidiana </w:t>
            </w:r>
            <w:r>
              <w:rPr>
                <w:rFonts w:cs="Verdana" w:ascii="Verdana" w:hAnsi="Verdana"/>
              </w:rPr>
              <w:t>(SOTTODOMINIO)</w:t>
            </w:r>
          </w:p>
        </w:tc>
      </w:tr>
      <w:tr>
        <w:trPr>
          <w:trHeight w:val="2110" w:hRule="atLeast"/>
        </w:trPr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 (0-4)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formance (0-4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arriera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rsa </w:t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eguire procedimenti quotidiani basilari sotto la guida di alt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uidato riesce a mangiare da solo, a vestirsi, ad andare in bagno e pulirsi, allacciarsi le scarpe, allacciarsi la giacca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iere azioni semplici o complesse per gestire le attività richiest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uidato riesce a pianificare e gestire azioni per prepararsi la colazione o la merenda scelgiendo alimenti sani, farsi la doccia, lavarsi i denti, preparare lo zaino per la scuola, apparecchiare la tavola, distribuire dei fogli ai compagni, portare un'informazione o chiedere qualcosa ad un altra insegnante o a dei compagni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iere azioni semplici o complesse coordinate per gestire le attività richiest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esce a portare a termine un'attività richiesta da un'incombenza quotidiana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attarsi alle necessità temporal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esce a compiere azioni o comportmenti per gestire il tempo e le energie richieste dai procedimenti o dalle incombenze quotidiane come: giocare e consumare la merenda durante l'intervallo, preparare lo zaino e mettere la giacca per poter scendere in fila con i compagni, alzarsi-lavarsi-consumare la colazione in tempo per arrivare a scuola puntuali, consumare il pranzo in un tempo adeguato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iere transizioni appropriate in risposta a nuove necessità e/o cambiament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esce a compiere azioni o comportamenti per gestire imprevisti come: correre per andare a scuola quando si è in ritardo, correre per preparare lo zaino quando si è in ritardo per uscire, mangiare velocemente se non si ha tempo, accettare di cambiare gioco se non si può usicre in giardino a causa del tempo, accettare di modificare la routine giornaliera ( es:non si va a scuola a causa della neve, è assente un'insegnante e arriva la supplente, non funziona il pc e si deve cambiare gioco, l'insegnante propone una prova non programmata... )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viduazione di obiettivi che l'alunno può raggiungere al termine dei 5/8 anni di scuola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biettivi per l'anno scolastico in corso </w:t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primo quadrimestre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secondo quadrimestre</w:t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349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1"/>
        <w:gridCol w:w="2497"/>
        <w:gridCol w:w="1238"/>
        <w:gridCol w:w="465"/>
        <w:gridCol w:w="988"/>
        <w:gridCol w:w="1276"/>
        <w:gridCol w:w="1134"/>
      </w:tblGrid>
      <w:tr>
        <w:trPr/>
        <w:tc>
          <w:tcPr>
            <w:tcW w:w="103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8"/>
              </w:rPr>
              <w:t>DOMINIO: AUTODETERMINAZIONE</w:t>
            </w:r>
          </w:p>
        </w:tc>
      </w:tr>
      <w:tr>
        <w:trPr/>
        <w:tc>
          <w:tcPr>
            <w:tcW w:w="1034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Verdana" w:ascii="Verdana" w:hAnsi="Verdana"/>
                <w:color w:val="FF0000"/>
              </w:rPr>
              <w:t>6.4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  <w:kern w:val="0"/>
                <w:lang w:val="it-IT" w:eastAsia="it-IT"/>
              </w:rPr>
              <w:t xml:space="preserve"> </w:t>
            </w:r>
            <w:r>
              <w:rPr>
                <w:rFonts w:eastAsia="Arial Unicode MS" w:cs="Verdana" w:ascii="Verdana" w:hAnsi="Verdana"/>
                <w:color w:val="000000"/>
                <w:kern w:val="0"/>
                <w:szCs w:val="21"/>
                <w:lang w:val="it-IT" w:eastAsia="it-IT"/>
              </w:rPr>
              <w:t xml:space="preserve"> gestire la tensione e altre richieste di tipo psicologico </w:t>
            </w:r>
            <w:r>
              <w:rPr>
                <w:rFonts w:cs="Verdana" w:ascii="Verdana" w:hAnsi="Verdana"/>
              </w:rPr>
              <w:t>(SOTTODOMINIO)</w:t>
            </w:r>
          </w:p>
        </w:tc>
      </w:tr>
      <w:tr>
        <w:trPr>
          <w:trHeight w:val="2110" w:hRule="atLeast"/>
        </w:trPr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 (0-4)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formance (0-4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arriera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rsa </w:t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stire la responsabilità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esce ad eseguire azioni semplici o complesse e coordinate per gestire e controllare le richieste di tipo psicologico necessarie per gestire le responsabilità come prendersi cura del proprio materiale scolastico, eseguire i compiti per la scuola, rispettare compagni ed insegnanti, essere attenti in classe, aiutare la mamma nelle faccende domestiche, rimanere con il gruppo durante le uscite scolastiche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stire lo stress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esce ad eseguire azioni semplici o complesse e coordinate per gestire e controllare le richieste di tipo psicologico necessarie per gestire lo stress come affrontare una verifica programmata o non programmata, accettare cambiamenti nella routine giornaliera, imparare una nuova attività ( es: andare in bici, allacciarsi le scarpe, imparare un'altro metodo per fare qualcosa), affrontare un litigio con un compagno o un adulto, affrontare un rifiuto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stire le cris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esce ad eseguire azioni semplici o complesse e coordinate per gestire e controllare le richieste di tipo psicologico necessarie per gestire le crisi scaturite da un evento spiacevole o inaspettato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viduazione di obiettivi che l'alunno può raggiungere al termine dei 5/8 anni di scuola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biettivi per l'anno scolastico in corso </w:t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primo quadrimestre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secondo quadrimestre</w:t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349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1"/>
        <w:gridCol w:w="2497"/>
        <w:gridCol w:w="1238"/>
        <w:gridCol w:w="465"/>
        <w:gridCol w:w="988"/>
        <w:gridCol w:w="1276"/>
        <w:gridCol w:w="1134"/>
      </w:tblGrid>
      <w:tr>
        <w:trPr/>
        <w:tc>
          <w:tcPr>
            <w:tcW w:w="103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8"/>
              </w:rPr>
              <w:t>DOMINIO: AUTODETERMINAZIONE</w:t>
            </w:r>
          </w:p>
        </w:tc>
      </w:tr>
      <w:tr>
        <w:trPr/>
        <w:tc>
          <w:tcPr>
            <w:tcW w:w="1034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Verdana" w:ascii="Verdana" w:hAnsi="Verdana"/>
                <w:color w:val="FF0000"/>
              </w:rPr>
              <w:t>6.5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  <w:kern w:val="0"/>
                <w:lang w:val="it-IT" w:eastAsia="it-IT"/>
              </w:rPr>
              <w:t xml:space="preserve"> </w:t>
            </w:r>
            <w:r>
              <w:rPr>
                <w:rFonts w:eastAsia="Arial Unicode MS" w:cs="Verdana" w:ascii="Verdana" w:hAnsi="Verdana"/>
                <w:color w:val="000000"/>
                <w:kern w:val="0"/>
                <w:szCs w:val="21"/>
                <w:lang w:val="it-IT" w:eastAsia="it-IT"/>
              </w:rPr>
              <w:t xml:space="preserve"> controllare il proprio comportamento </w:t>
            </w:r>
            <w:r>
              <w:rPr>
                <w:rFonts w:cs="Verdana" w:ascii="Verdana" w:hAnsi="Verdana"/>
              </w:rPr>
              <w:t>(SOTTODOMINIO)</w:t>
            </w:r>
          </w:p>
        </w:tc>
      </w:tr>
      <w:tr>
        <w:trPr>
          <w:trHeight w:val="2110" w:hRule="atLeast"/>
        </w:trPr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 (0-4)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formance (0-4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arriera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rsa </w:t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stire il comportamento in modo appropriato di fronte alle novità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esce ad esprimere emozioni che rispondano in modo appropriato a situazioni, persone, oggetti o situazini nuove.es: non gridare mentre la maestra spiega, non ridere quando qualcuno mi sgrida, non piangere e non nascondersi quando c'è un insegnante nuova, di fronte ad un cambiamento della routine accettare la nuova proposta ed impegnarsi nell'eseguirla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stire il comportamento in modo appropriato in risposta ad aspettative e richiest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esce ad esprimere emozioni e comportamenti che rispondano in modo appropriato ad aspettative e richieste. es: fare silenzio in biblioteca, fare silanzio in classe mentre l'insegnante spiega, non giocare a pallone negli spazi chiusi, non disturbare chi sta lavorando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teragire in modo appropriato con persone e situazioni diverse 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esce a gestire il comportamento o l'espressione delle emozioni seguendo un modello appropriato di inizio delle interazioni con le persone in situazioni varie. Es: non dire parolacce alla maestra, non fare i capricci a scuola, non picchiare un adulto, non cantare ad alta voce in biblioteca, non gridare al supermercato, non correre in ospedale..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gire in modo prevedibile, seguendo un modello di azione costante, in risposte a richieste e aspettativ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stire il comportamento con un adeguato livello di energia nei confronti delle richieste che gli vengono avanzat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viduazione di obiettivi che l'alunno può raggiungere al termine dei 5/8 anni di scuola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biettivi per l'anno scolastico in corso </w:t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primo quadrimestre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secondo quadrimestre</w:t>
            </w:r>
          </w:p>
        </w:tc>
      </w:tr>
      <w:tr>
        <w:trPr/>
        <w:tc>
          <w:tcPr>
            <w:tcW w:w="5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widowControl/>
      <w:suppressAutoHyphens w:val="false"/>
      <w:autoSpaceDE w:val="false"/>
    </w:pPr>
    <w:rPr>
      <w:rFonts w:ascii="Verdana" w:hAnsi="Verdana" w:eastAsia="Arial Unicode MS" w:cs="Verdana"/>
      <w:color w:val="000000"/>
      <w:kern w:val="0"/>
      <w:sz w:val="20"/>
      <w:szCs w:val="21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5:18:00Z</dcterms:created>
  <dc:creator>Luisa</dc:creator>
  <dc:description/>
  <dc:language>en-US</dc:language>
  <cp:lastModifiedBy>CHIARAMAURI</cp:lastModifiedBy>
  <dcterms:modified xsi:type="dcterms:W3CDTF">2016-10-14T05:18:00Z</dcterms:modified>
  <cp:revision>2</cp:revision>
  <dc:subject/>
  <dc:title>DOMINIO: BENESSERE EMOZ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