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ENESSERE FISICO OSSERVAZIONE</w:t>
      </w:r>
    </w:p>
    <w:tbl>
      <w:tblPr>
        <w:tblW w:w="1474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6521"/>
        <w:gridCol w:w="4117"/>
        <w:gridCol w:w="465"/>
        <w:gridCol w:w="563"/>
        <w:gridCol w:w="1192"/>
        <w:gridCol w:w="1320"/>
      </w:tblGrid>
      <w:tr>
        <w:trPr>
          <w:trHeight w:val="319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tenutotabella"/>
              <w:ind w:left="113" w:right="113" w:firstLine="709"/>
              <w:jc w:val="center"/>
              <w:rPr>
                <w:b/>
                <w:b/>
              </w:rPr>
            </w:pPr>
            <w:r>
              <w:rPr>
                <w:b/>
              </w:rPr>
              <w:t>CAPITOLO ICF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  <w:t>INDICATORI ICF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  <w:t>TRACCIA PER OSSERVARE</w:t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domande guida per l’osservazione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tenutotabella"/>
              <w:ind w:left="113" w:right="113" w:firstLine="709"/>
              <w:rPr>
                <w:b/>
                <w:b/>
              </w:rPr>
            </w:pPr>
            <w:r>
              <w:rPr>
                <w:b/>
              </w:rPr>
              <w:t>Capacità  (0-4)*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tenutotabella"/>
              <w:ind w:left="113" w:right="113" w:firstLine="709"/>
              <w:rPr>
                <w:b/>
                <w:b/>
              </w:rPr>
            </w:pPr>
            <w:r>
              <w:rPr>
                <w:b/>
              </w:rPr>
              <w:t>Performance (0-4)**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tenutotabella"/>
              <w:ind w:left="113" w:right="113" w:firstLine="709"/>
              <w:rPr>
                <w:b/>
                <w:b/>
              </w:rPr>
            </w:pPr>
            <w:r>
              <w:rPr>
                <w:b/>
              </w:rPr>
              <w:t xml:space="preserve">Barrier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tenutotabella"/>
              <w:ind w:left="113" w:right="113" w:firstLine="709"/>
              <w:rPr>
                <w:b/>
                <w:b/>
              </w:rPr>
            </w:pPr>
            <w:r>
              <w:rPr>
                <w:b/>
              </w:rPr>
              <w:t>Risorsa</w:t>
            </w:r>
          </w:p>
        </w:tc>
      </w:tr>
      <w:tr>
        <w:trPr>
          <w:trHeight w:val="13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MOBLILT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410 Cambiare la posizione di base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ssumere e abbandonare una posizione corporea e muoversi da una collocazione all’altra, come girarsi da un lato all’altro, sedersi, alzarsi in piedi,  alzarsi da una sedia per sdraiarsi sul letto, e assumere e abbandonare una posizione inginocchiata o accovacciata. </w:t>
            </w:r>
          </w:p>
          <w:p>
            <w:pPr>
              <w:pStyle w:val="Normal"/>
              <w:spacing w:lineRule="atLeast" w:line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nclusione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 cambiare posizione dall’essere sdraiati, accovacciati o inginocchiati,da seduti o in piedi, piegandosi e spostando il baricentro del corpo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’ in grado di assumere o cambiare posizione corporea idonea alla situazione?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415 Mantenere una posizione corporea</w:t>
            </w:r>
          </w:p>
          <w:p>
            <w:pPr>
              <w:pStyle w:val="Normal"/>
              <w:spacing w:lineRule="atLeast" w:line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manere nella stessa posizione corporea come richiesto, come rimanere seduti o in piedi per lavoro o a scuola.</w:t>
            </w:r>
          </w:p>
          <w:p>
            <w:pPr>
              <w:pStyle w:val="Normal"/>
              <w:spacing w:lineRule="atLeast" w:line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nclusione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 mantenere una posizione sdraiata, accovacciata,inginocchiata, seduta ed eretta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esce a mantenere una posizione corporea adeguata alla situazione?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420 Trasferirsi</w:t>
            </w:r>
          </w:p>
          <w:p>
            <w:pPr>
              <w:pStyle w:val="Normal"/>
              <w:spacing w:lineRule="atLeast" w:line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uoversi da una superficie a un’altra, come muoversi lungo una panca o dal letto alla sedia, senza cambiare posizione corporea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eWeb"/>
              <w:snapToGrid w:val="false"/>
              <w:spacing w:before="0" w:after="0"/>
              <w:ind w:left="113" w:right="113" w:firstLine="709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430 Sollevare e trasportare oggetti</w:t>
            </w:r>
          </w:p>
          <w:p>
            <w:pPr>
              <w:pStyle w:val="Normal"/>
              <w:spacing w:lineRule="atLeast" w:line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llevare un oggetto o portare un oggetto da un posto all’altro, come prendere in mano una tazza o un giocattolo, portare una scatola o un bambino da una stanza a un’altra.</w:t>
            </w:r>
          </w:p>
          <w:p>
            <w:pPr>
              <w:pStyle w:val="Normal"/>
              <w:spacing w:lineRule="atLeast" w:line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nclusioni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 sollevare, portare in mano o sulle braccia o sulle spalle, sul fianco, sulla schiena o sulla testa; mettere gi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’ in grado di afferrare e/o sollevare un oggetto e trasportarlo da un luogo all’altro?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435 Spostare oggetti con arti inferiori</w:t>
            </w:r>
          </w:p>
          <w:p>
            <w:pPr>
              <w:pStyle w:val="NormaleWeb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olgere delle azioni coordinate volte a muovere un oggetto usando le gambe e i piedi, come dare un calcio a un pallone o spingere i pedali di una bicicletta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esce a muovere gambe e piedi in modo coordinato?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440 Uso fine della mano</w:t>
            </w:r>
          </w:p>
          <w:p>
            <w:pPr>
              <w:pStyle w:val="Normal"/>
              <w:spacing w:lineRule="atLeast" w:line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iere le azioni coordinate del maneggiare oggetti, manipolarli e lasciarli andare usando una mano, dita e pollice come necessario per raccogliere delle monete da un tavolo o per comporre un numero al telefono o girare una maniglia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nclusione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 raccogliere, afferrare, manipolare e lasciare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esce a mantenere la coordinazione delle dita della mano per afferrare/manipolare gli oggetti?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esce a mantenere la coordinazione delle dita della mano per utilizzare in modo funzionale gli oggetti?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esce a mantenere la coordinazione delle dita della mano per lasciare gli oggetti?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445 Uso fine della mano e del braccio</w:t>
            </w:r>
          </w:p>
          <w:p>
            <w:pPr>
              <w:pStyle w:val="Normal"/>
              <w:spacing w:lineRule="atLeast" w:line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mpiere le azioni coordinate necessarie per muovere o manipolare oggetti usando mani e braccia, come nel girare le maniglie della porta o nel tirare o afferrare un oggetto.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nclusioni: tirare o spingere oggetti; raggiungere allungando il braccio; girare o esercitare torsione delle mani o delle braccia; lanciare ; afferrare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esce a compiere azioni coordinate necessarie per muovere o manipolare oggetti usando mani e braccia?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446 Uso fine del piede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seguire le azioni coordinate necessarie per spostare o manipolare oggetti utilizzando il piede e le dita del piede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450 Camminare</w:t>
            </w:r>
          </w:p>
          <w:p>
            <w:pPr>
              <w:pStyle w:val="Normal"/>
              <w:spacing w:lineRule="atLeast" w:line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uoversi lungo una superficie a piedi, passo dopo passo in modo che almeno un piede sia sempre appoggiato al suolo, come nel passeggiare, gironzolare, camminare avanti, a ritroso o lateralmente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nclusioni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 camminare per brevi o lunghe distanze, camminare su superfici diverse; camminare attorno a degli ostacoli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ambula in modo autonomo?</w:t>
            </w:r>
          </w:p>
          <w:p>
            <w:pPr>
              <w:pStyle w:val="Normal"/>
              <w:ind w:left="0" w:right="0" w:firstLine="7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esce a camminare in modo coordinato?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455 Spostarsi</w:t>
            </w:r>
          </w:p>
          <w:p>
            <w:pPr>
              <w:pStyle w:val="Normal"/>
              <w:spacing w:lineRule="atLeast" w:line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asferire tutto il corpo da un posto all’altro con modalità diverse dal camminare, come arrampicarsi su una roccia o correre per la strada, saltellare, scorrazzare, saltare, fare capriole o correre attorno ad ostacoli.</w:t>
            </w:r>
          </w:p>
          <w:p>
            <w:pPr>
              <w:pStyle w:val="Normal"/>
              <w:spacing w:lineRule="atLeast" w:line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nclusioni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 strisciare, salire, correre, fare jogging, saltare, nuotare, spostarsi da seduti e rotolare e trascinarsi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le e scende le scale in modo sicuro?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 correre?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esce a saltare?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460 Spostarsi in diverse collocazioni</w:t>
            </w:r>
          </w:p>
          <w:p>
            <w:pPr>
              <w:pStyle w:val="Normal"/>
              <w:spacing w:lineRule="atLeast" w:line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mminare e spostarsi in vari posti e situazioni, come camminare attraverso le stanze di una casa, all’interno di un palazzo o per la strada in città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nclusioni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 spostarsi all’interno della casa, strisciare o salire all’interno della casa; camminare o muoversi all’interno di edifici diversi da casa propria e al di fuori di casa o di altri edifici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esce a spostarsi in vari luoghi?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465 Spostarsi usando apparecchiature/ausili</w:t>
            </w:r>
          </w:p>
          <w:p>
            <w:pPr>
              <w:pStyle w:val="Normal"/>
              <w:spacing w:lineRule="atLeast" w:line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ostare tutto il corpo da un posto a un altro, su qualsiasi superficie o spazio, utilizzando apparecchiature specifiche realizzate per facilitare lo spostamento o creare altri modi per spostarsi come con i pattini, con gli sci, con l’attrezzatura per le immersioni, pinne o muoversi per la strada usando una sedia a rotelle o un deambulatore.</w:t>
            </w:r>
          </w:p>
          <w:p>
            <w:pPr>
              <w:pStyle w:val="Normal"/>
              <w:spacing w:lineRule="atLeast" w:line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470 Usare un mezzo di trasporto</w:t>
            </w:r>
          </w:p>
          <w:p>
            <w:pPr>
              <w:pStyle w:val="Normal"/>
              <w:tabs>
                <w:tab w:val="clear" w:pos="708"/>
                <w:tab w:val="left" w:pos="4223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are un mezzo di trasporto per spostarsi in qualità di passeggero, come essere trasportati su un’automobile o su un autobus, un risciò, un piccolo autobus, una carrozzina o un passeggino, un veicolo a trazione animale o un taxi, un autobus, un treno, un tram, una metropolitana, una barca o un aeroplano pubblici o privati.</w:t>
            </w:r>
          </w:p>
          <w:p>
            <w:pPr>
              <w:pStyle w:val="Normal"/>
              <w:spacing w:lineRule="atLeast" w:line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nclusioni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 usare mezzi di trasporto a trazione umana; usare mezzi di trasporto privati motorizzati o pubblici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tilizza apparecchiature e/o ausili per spostarsi o agevolare il movimento?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esce autonomamente ad usufruire dei mezzi di trasporto?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i a lungo termine (riferimento al progetto di vita)</w:t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i per l'anno scolastico in corso</w:t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ello effettivamente raggiunto al termine del primo quadrimestre</w:t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ello effettivamente raggiunto al termine del secondo quadrimestre</w:t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Capacità: ciò che l’alunno sa fare senza nessuna influenza, positiva o negativa di fattori ambientali o contestu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 Performance: ciò che l’alunno sa fare sotto l’influenza di fattori contestuali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28210</wp:posOffset>
            </wp:positionH>
            <wp:positionV relativeFrom="paragraph">
              <wp:posOffset>110490</wp:posOffset>
            </wp:positionV>
            <wp:extent cx="3542665" cy="2613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a tabella seguente mostra un esempio di applicazio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tabella successiva spiega come codificare i dat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43145" cy="4716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471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7370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7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pt;height:13.95pt;mso-wrap-distance-left:0pt;mso-wrap-distance-right:0pt;mso-wrap-distance-top:0pt;mso-wrap-distance-bottom:0pt;margin-top:0.05pt;mso-position-vertical-relative:text;margin-left:33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8"/>
      </w:rPr>
    </w:pPr>
    <w:r>
      <w:rPr>
        <w:sz w:val="18"/>
      </w:rPr>
      <w:t>Benessere fisicoAggiornamento 2018/1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</w:pPr>
    <w:rPr>
      <w:rFonts w:ascii="Cambria" w:hAnsi="Cambria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ndale Sans UI;Arial Unicode MS" w:cs="Times New Roman"/>
      <w:kern w:val="2"/>
    </w:rPr>
  </w:style>
  <w:style w:type="paragraph" w:styleId="NormaleWeb">
    <w:name w:val="Normale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37:00Z</dcterms:created>
  <dc:creator>Asdrubale Michele</dc:creator>
  <dc:description/>
  <dc:language>en-US</dc:language>
  <cp:lastModifiedBy/>
  <cp:lastPrinted>1995-11-21T17:41:00Z</cp:lastPrinted>
  <dcterms:modified xsi:type="dcterms:W3CDTF">2020-06-04T09:58:24Z</dcterms:modified>
  <cp:revision>15</cp:revision>
  <dc:subject/>
  <dc:title/>
</cp:coreProperties>
</file>