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RELAZIONI INTERPERSONALI OSSERVAZIO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75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04"/>
        <w:gridCol w:w="5363"/>
        <w:gridCol w:w="3734"/>
        <w:gridCol w:w="464"/>
        <w:gridCol w:w="563"/>
        <w:gridCol w:w="401"/>
        <w:gridCol w:w="2125"/>
      </w:tblGrid>
      <w:tr>
        <w:trPr>
          <w:trHeight w:val="3196" w:hRule="atLeast"/>
          <w:cantSplit w:val="true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tenutotabella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APITOLO ICF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</w:rPr>
            </w:pPr>
            <w:r>
              <w:rPr>
                <w:b/>
              </w:rPr>
              <w:t>INDICATORI ICF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b/>
                <w:b/>
              </w:rPr>
            </w:pPr>
            <w:r>
              <w:rPr>
                <w:b/>
              </w:rPr>
              <w:t>TRACCIA PER OSSERVARE</w:t>
            </w:r>
          </w:p>
          <w:p>
            <w:pPr>
              <w:pStyle w:val="Contenutotabella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domande guida per l’osservazione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Contenutotabella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Capacità  (0-4)*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Contenutotabella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Performance (0-4)**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Contenutotabella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Barriera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tenutotabella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isorsa</w:t>
            </w:r>
          </w:p>
        </w:tc>
      </w:tr>
      <w:tr>
        <w:trPr>
          <w:trHeight w:val="1384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OMUNICAZIONE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d310 Comunicare con – ricevere - messaggi verbal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re i significati letterali e impliciti dei messaggi nel linguaggio parlato, come comprendere che un’affermazione sostiene un fatto o è un’espressione idiomatica, come rispondere ai messaggi verbali e comprenderli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mprende il significato letterale di una domanda?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 le richieste implicite?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 i modi di dire e l'ironia?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3100 Reagire alla voce uman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gire alla voce umana in un modo molto elementare indicato da cambiamenti nei modelli di respirazione o con movimenti corporei grossolani o fini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sponde a sollecitazioni verbali attraverso il corpo (linguaggio non verbale)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3101 Comprendere messaggi verbali semplic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gire in modo appropriato con azioni o con parole a messaggi verbali semplici (due tre parole) come richieste (ad esempio “dammi”)  o comandi (ad esempio “no, vieni qui”)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e risponde a semplici comandi verbali?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sponde in modo adeguato alle richiest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3102 Comprendere messaggi verbali compless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gire in modo appropriato con le azioni o  con le parole a messaggi verbali complessi (intere frasi) come domande o istruzioni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e risponde a comandi verbali complessi?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sponde in modo adeguato alle richiest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d3109 Comunicare con – ricevere – messaggi verbali, non specificato. </w:t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 i messaggi verbali che gli vengono rivolti?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315 Comunicare con – ricevere – messaggi non verbal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re i significati letterali e impliciti di messaggi comunicati tramite gesti, simboli e disegni come capire che un bambino è stanco quando si stropiccia gli occhi o che il suono di una sirena significa che è in atto un incendio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 i messaggi non verbali che gli vengono rivolt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3150 Comunicare con – ricever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esti del corp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re il significato trasmesso da espressioni facciali, movimenti o segni nelle mani, postura del corpo e altre forme di linguaggio nel corpo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 la mimica facciale? Comprende la gestualità del corpo, la postura e i segni delle man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3151 Comunicare con – ricevere – segni e simboli comun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re significati rappresentati da segni e simboli di uso pubblico, come segnali stradali, simboli di pericolo, notazioni e simboli musicali o scientifici e icone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 il significato di segni e simboli di uso comune (il simbolo della toilette, le iconografie delle aule...)?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mprende i significati della segnaletica stradale?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 la notazione musicale?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 i significati delle icone di pc, tablet, smartphone?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 i significati delle emoticon?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 i significati dei simboli scientifici (+, - , &gt;, &lt;, x, :)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3152 Comunicare con – ricevere – disegni e fotograf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re il significato rappresentato da disegni (ad esempio disegni lineari, progetti grafici, dipinti, rappresentazioni tridimensionali, pittogrammi), grafici, tabelle e fotografie, come comprendere che una linea crescente in un grafico per la misurazione dell’altezza indica che un bambino sta crescendo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' in grado di comprendere e decodificare il significato di disegni, tabelle, grafici, dipinti, rappresentazioni tridimensionali, pittogramm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d320 Comunicare con – ricevere – messaggi nella lingua dei segn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evere e comprendere i messaggi nel linguaggio dei segni con significato letterale e implicito.</w:t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mprende il significato letterale di una domanda espressa nella lingua dei segni?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 le richieste implicite di una domanda espressa nella lingua dei segni?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 i modi di dire e l'ironia espressi in una domanda posta nel linguaggio dei segni?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325 Comunicare con – ricevere – messaggi scritt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re il significato letterale e implicito di messaggi che vengono comunicati tramite il linguaggio scritto (incluso il Braille), come seguire gli eventi politici sui quotidiani o comprendere le intenzioni dei testi sacri</w:t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mprende il significato letterale o implicito di messaggi espressi  in linguaggi “altri”?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d330 Parla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durre parole frasi e brani più lunghi all’interno di messaggi verbali con significato letterale e implicito, come esporre un fatto o raccontare una storia attraverso il linguaggio verbale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É in grado di raccontare una storia, esporre un fatto o un contenuto di studio/esperienza personale...?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d331 Vocalizzazione prelinguistic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ocalizzare quando si è consapevoli di un'altra persona  nell'ambiente prossimale, come emettere suoni quando la madre è vicina; lallare intenzionalmente, lallare in attività con alternanza dei turni. Vocalizzare in risposta al discorso attraverso l'imitazione del suono del linguaggio in una attività con alternanza dei turni.</w:t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É in grado di comunicare attraverso la lallazione?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d332 Cantare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durre toni musicali in una sequenza che dia una melodia o interpretare una canzone da soli o in un gruppo</w:t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É in grado di riprodurre una linea melodica? È in grado di cantare una canzone da solo o/e in gruppo?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335 Produrre messaggi non verbal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sare segni, simboli e disegni per comunicare significati, come scuotere la testa per indicare disaccordo o disegnare un’immagine o un grafico per comunicare un fatto o un’idea complessa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Inclusion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produrre gesti con il corpo, segni, simboli, disegni e fotografie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3350 Produrre gesti con il corp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unicare messaggi tramite movimenti intenzionali del corpo, quali la mimica facciale (ad es. sorridere, aggrottare la fronte, trasalire), con movimenti del braccio e della mano e con posture (ad es. abbracciare per dimostrare affetto o richiamare l’attenzione per ricevere considerazione oppure un oggetto)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É in grado di utilizzare la mimica facciale per esprimere stati d'animo/emozioni?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É in grado di esprimere emozioni attraverso il linguaggio del corpo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3351 Produrre segni e simbol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unicare un significato utilizzando segni e simboli (ad es. icone, simboli di Bliss, simboli scientifici) e sistemi di notazione simbolica, come l’utilizzo della notazione musicale per trasmettere una melodia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unica attraverso la Comunicazione Aumentativa Alternativa?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tilizza il sistema di notazione musicale?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3352 Produrre disegni e fotograf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unicare un significato disegnando, dipingendo, tratteggiando e utilizzando diagrammi, immagini o fotografie, come disegnare una mappa per dare delle indicazioni a qualcuno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unica servendosi di disegni, tratteggi, diagrammi, immagini, mappe o fotografi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340 Produrre messaggi nel linguaggio dei segn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unicare il significato letterale e implicito nel linguaggio dei segni</w:t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unica attraverso il linguaggio dei segni  in modo  letterale o implicito?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99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99" w:val="clear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345 Scrivere messagg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durre il significato letterale e implicito di messaggi che vengono comunicati tramite il linguaggio scritto, come scrivere una lettera ad un amico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È in grado di comunicare attraverso messaggi scritti semplici e/o articolati?Sa scrivere una lettera, una e-mail e/o messaggi attraverso ile piattaforme di messaggistica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350 Conversazion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viare, mantenere e terminare uno scambio di pensieri e idee, attraverso linguaggio verbale, scritto, dei segni o altre forme di linguaggio, con una o più persone conosciute o meno, in contesti formali o informal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Inclusioni: avviare, mantenere e terminare una conversazione; conversare con una o più person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 avviare, mantenere e terminare una conversazione?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3500 Avviare una conversazion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viare un interscambio come iniziare un'attività a turni alternati attraverso il contatto visivo o altri mezzi che portano alla comunicazione o al dialogo, come nel presentarsi, salutare nel modo convenzionale e introdurre un argomento o fare domand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vvia spontaneamente una conversazione, anche attraverso il contatto visivo?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luta quando incontra qualcuno o entra in un ambiente, per esempio un'aula, la biblioteca ecc.?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rmula delle domande adeguate per avviare una conversazione?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3501 Mantenere una conversazion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seguire un interscambio facendo a turno nel vocalizzare, parlare o usare i segni o dare una piega a un dialogo proponendo delle idee, introducendo un nuovo argomento o richiamando un argomento citato in precedenza. </w:t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 mantenere una conversazione rispettando il turno di parola e interagendo con l'altro?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3502 Terminare una conversazion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ncludere un interscambio o un dialogo utilizzando affermazioni o espressioni conclusive consuete e porre fine all'argomento in discussione </w:t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 concludere una conversazione usando espressioni adeguate?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3504 Conversare con molte person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viare, mantenere, dare una piega e terminare un interscambio o un  dialogo con più di una persona, come iniziare e partecipare a una conversazione di gruppo, ad esempio durante un gioco da tavolo, in una discussione di classe a scuola o in discussioni formali o informal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 interagire in gruppo in momenti formali e/o informali?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d355 Discussione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viare, mantenere e terminare l’esame di una questione, fornendo argomenti a favore o contro o un dibattito realizzato attraverso il linguaggio verbale, scritto, dei segni o altre forme di linguaggio, con una o più persone conosciute o meno, in contesti formali e informali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stiene una discussion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3550 Discussione con una person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viare, mantenere, dare una piega o terminare una discussione o un dibattito con una persona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stiene una discussione con una persona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3551 Discussione con molte person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viare, mantenere, dare una piega o terminare una discussione o un dibattito con più di una persona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stiene una discussione con molte person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360 Utilizzo di strumenti e tecniche di comunicazione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tilizzare strumenti, tecniche e altri mezzi per scopi comunicativi, come chiamare un amico al telefono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 utilizzare strumenti tecnologici per scopi comunicativ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3600 Usare strumenti di telecomunicazione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sare telefoni e altri apparecchi, come smartphone, tablet e computer (posta elettronica, email), quali mezzi di comunicazione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 telefonare, video-chiamare, inviare messaggi ed e-mail a scopi comunicativ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3601 Usare macchine per scrivere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sare tastiere per la scrittura, come computer e macchine per scrivere in braille, quali mezzi di comunicazione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 utilizzare il computer o altri strumenti tecnologici come mezzi di comunicazione?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NTERAZIONI E RELAZIONI INTERPERSONALI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710 Interazioni interpersonali semplic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eragire con le persone in un modo contestualmente e socialmente adeguato, come nel mostrare considerazione e stima quando appropriato, o rispondere ai sentimenti degli altr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Inclusioni: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mostrare rispetto, cordialità, apprezzamento e tolleranza nelle relazioni; rispondere alle critiche e ai segnali nelle relazioni; fare uso adeguato del contatto fisico nelle relazioni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 interagire con le persone in un modo contestualmente e socialmente adeguato?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7100 Rispetto e cordialità nelle relazioni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ostrare e rispondere a cure, simpatia, considerazione e stima, in un modo contestualmente e socialmente adeguat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7101 Apprezzamento nelle relazion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strare e rispondere a soddisfazione e gratitudine, in un modo contestualmente e socialmente adeguato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stra rispetto nei confronti dei compagni e dei docenti?Risponde adeguatamente alle manifestazioni di affetto/stima dei compagni/docenti e di chi lo circonda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7102 Tolleranza nelle relazion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strare e rispondere a comprensione e accettazione del comportamento in un modo contestualmente e socialmente adeguato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llera/accetta il comportamento altru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7103 Critiche nelle relazion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rnire e rispondere a differenze di opinioni o disaccordi impliciti o espliciti in modo contestualmente e socialmente adeguato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e risponde a critiche e disaccordo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7104 Segnali sociali nelle relazioni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re e reagire in modo appropriato a segnali e cenni nelle interazioni sociali.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sponde adeguatamente a cenni e segnali convenzional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71041 Mantenere delle relazioni social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dattare il comportamento per sostenere gli scambi sociali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atta il proprio comportamento allo scopo di mantenere la relazione con l'altro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7105 Contatto fisico nelle relazion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sare e rispondere al contatto fisico con gli altri, in modo contestualmente e socialmente adeguato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sponde al contatto fisico e lo utilizza in modo adeguato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7106 Differenziazione delle persone familiari e non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anifestare risposte differenti alle persone, come nel riconoscere le persone familiari e nel distinguerle dagli estranei.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iconosce le persone a lui familiari e non, e adegua il proprio comportamento in base al livello di confidenza?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720 Interazioni interpersonali compless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tenere e gestire le interazioni con gli altri, in modo contestualmente e socialmente adeguato, come nel regolare le emozioni e gli impulsi, controllare l’aggressione verbale e fisica, agire in  maniera indipendente nelle interazioni sociali e agire secondo i ruoli e le convenzioni social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Inclusioni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giocare con gli altri, formare e porre termine a relazioni; regolare i comportamenti nelle interazioni; interagire secondo le regole sociali; mantenere la distanza sociale.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7200 Formare delle relazion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iziare e mantenere interazioni con altri per un breve o lungo periodo di tempo, in un modo contestualmente e socialmente adeguato, come nel presentarsi, trovare e allacciare amicizie e relazioni professionali, iniziare una relazione che può diventare permanente, sentimentale o intima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 allacciare e mantenere  nuove relazion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7201 Porre termine alle relazion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iudere interazioni in un modo contestualmente e socialmente adeguato, come nel chiudere relazioni temporanee al termine di una visita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È in grado di congedarsi, salutare in modo adeguato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7202 Regolare comportamenti nelle interazion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olare le emozioni e gli impulsi, le aggressioni verbali e fisiche nelle interazioni con altri, in un modo contestualmente e socialmente adeguato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È in grado di gestire in modo socialmente adeguato i conflitti con compagni e adult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7203 Interagire secondo le regole social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gire in maniera indipendente nelle interazioni sociali e aderire alle convenzioni sociali che governano il proprio ruolo, la propria posizione o altro status sociale nelle interazioni con gli altri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comporta in modo adeguato al contesto in cui si trova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7204 Mantenere la distanza social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ssere consapevole e mantenere una distanza tra sé e gli altri che sia contestualmente, socialmente e culturalmente adeguat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È in grado di mantenere una distanza sociale adeguata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AREE DI VITA PRINCIPALE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d880 Coinvolgimento nel gioc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pegno intenzionale e prolungato in attività con oggetti, giocattoli, materiali o giochi, per tenersi occupati da soli o con gli altri.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È in grado di impegnarsi in un gioco, da solo o con altr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8800 Gioco solitari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ersi occupati con un impegno intenzionale e prolungato in attività con oggetti, giocattoli, materiali o giochi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8801 Gioco da spettator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ersi occupati con l’osservazione intenzionale dell’attività svolte da altre persone con oggetti, giocattoli, materiali o giochi ma senza unirsi alle loro attività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8802 Gioco parallel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pegnarsi in attività intenzionali e prolungate con oggetti, giocattoli, materiali o giochi in presenza di altre persone impegnate anche esse nel gioco, ma senza unirsi alle loro attività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8803 Gioco cooperativo condivis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irsi ad altre persone nell’impegno prolungato in attività con oggetti, giocattoli, materiali o giochi con un obiettivo o un fin e condivisi.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ttivi a lungo termine (riferimento al progetto di vita)</w:t>
            </w:r>
          </w:p>
        </w:tc>
        <w:tc>
          <w:tcPr>
            <w:tcW w:w="12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ttivi per l'anno scolastico in corso</w:t>
            </w:r>
          </w:p>
        </w:tc>
        <w:tc>
          <w:tcPr>
            <w:tcW w:w="12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vello effettivamente raggiunto al termine del primo quadrimestre</w:t>
            </w:r>
          </w:p>
        </w:tc>
        <w:tc>
          <w:tcPr>
            <w:tcW w:w="12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vello effettivamente raggiunto al termine del secondo quadrimestre</w:t>
            </w:r>
          </w:p>
        </w:tc>
        <w:tc>
          <w:tcPr>
            <w:tcW w:w="12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4765</wp:posOffset>
            </wp:positionH>
            <wp:positionV relativeFrom="paragraph">
              <wp:posOffset>36195</wp:posOffset>
            </wp:positionV>
            <wp:extent cx="3542665" cy="2613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*Capacità: ciò che l’alunno sa fare senza nessuna influenza, positiva o negativa di fattori ambientali o contestu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 Performance: ciò che l’alunno sa fare sotto l’influenza di fattori contestu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a tabella  a fianco mostra un esempio di applicazion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tabella successiva spiega come codificare i dat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41240" cy="471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24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09" w:top="1134" w:footer="709" w:bottom="1418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>Relazioni interpersonali</w:t>
    </w:r>
  </w:p>
  <w:p>
    <w:pPr>
      <w:pStyle w:val="Footer"/>
      <w:jc w:val="right"/>
      <w:rPr>
        <w:sz w:val="18"/>
      </w:rPr>
    </w:pPr>
    <w:r>
      <w:rPr>
        <w:sz w:val="18"/>
      </w:rPr>
      <w:t>Aggiornamento 2018/1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igadintestazione">
    <w:name w:val="Riga d'intestazione"/>
    <w:basedOn w:val="Normal"/>
    <w:qFormat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Contenutotabella">
    <w:name w:val="Contenuto tabella"/>
    <w:basedOn w:val="Normal"/>
    <w:qFormat/>
    <w:pPr>
      <w:widowControl w:val="false"/>
      <w:numPr>
        <w:ilvl w:val="0"/>
        <w:numId w:val="0"/>
      </w:numPr>
      <w:suppressLineNumbers/>
      <w:suppressAutoHyphens w:val="true"/>
      <w:ind w:left="0" w:right="0" w:hanging="0"/>
    </w:pPr>
    <w:rPr>
      <w:rFonts w:ascii="Times New Roman" w:hAnsi="Times New Roman" w:eastAsia="Andale Sans UI;Arial Unicode MS" w:cs="Times New Roman"/>
      <w:kern w:val="2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19"/>
      <w:ind w:left="0" w:right="0" w:hanging="0"/>
    </w:pPr>
    <w:rPr>
      <w:rFonts w:ascii="Times New Roman" w:hAnsi="Times New Roman" w:eastAsia="Times New Roman" w:cs="Times New Roman"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3:31:00Z</dcterms:created>
  <dc:creator>Asdrubale Michele</dc:creator>
  <dc:description/>
  <dc:language>en-US</dc:language>
  <cp:lastModifiedBy/>
  <cp:lastPrinted>1995-11-21T17:41:00Z</cp:lastPrinted>
  <dcterms:modified xsi:type="dcterms:W3CDTF">2020-06-04T09:58:5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