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SVILUPPO PERSONALE OSSERVA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4819"/>
        <w:gridCol w:w="4395"/>
        <w:gridCol w:w="567"/>
        <w:gridCol w:w="708"/>
        <w:gridCol w:w="1134"/>
        <w:gridCol w:w="1711"/>
      </w:tblGrid>
      <w:tr>
        <w:trPr>
          <w:tblHeader w:val="true"/>
          <w:trHeight w:val="2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PITOLO IC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INDICATORI IC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RACCIA PER OSSERVARE</w:t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(domande guida per l’osservazio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pacità  (0-4)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erformance (0-4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Barrier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isorsa</w:t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PRENDIMENTO E APPLICAZIONE DELLE CONOSCENZ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1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Guardare - </w:t>
            </w:r>
            <w:r>
              <w:rPr>
                <w:sz w:val="22"/>
                <w:szCs w:val="22"/>
              </w:rPr>
              <w:t>utilizzare il senso della vista intenzionalmente per sperimentare stimoli visivi, come seguire visivamente un oggetto, guardare delle persone, guardare un evento sportivo, una persona o dei bambini che gioc</w:t>
            </w:r>
            <w:bookmarkStart w:id="0" w:name="_GoBack"/>
            <w:bookmarkEnd w:id="0"/>
            <w:r>
              <w:rPr>
                <w:sz w:val="22"/>
                <w:szCs w:val="22"/>
              </w:rPr>
              <w:t>ano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tilizza il senso della vista intenzionalmente per sperimentare stimoli visivi come seguire visivamente un oggetto, guardare delle persone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1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Ascoltar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il senso dell’udito intenzionalmente per sperimentare stimoli uditivi come ascoltare la radio, la voce umana, della musica, una lezione o una storia raccontata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volta verso una fonte sonora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tilizza il senso dell'udito intenzionalmente per sperimentare stimoli uditivi come ascoltare la musica o la voce umana?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120 Altre percezioni sensoriali intenzionali </w:t>
            </w:r>
            <w:r>
              <w:rPr>
                <w:sz w:val="22"/>
                <w:szCs w:val="22"/>
              </w:rPr>
              <w:t>utilizzare gli organi di senso intenzionalmente per sperimentare stimoli, come toccare e sentire al tatto dei tessuti, sentire il sapore dei dolci o odorare dei fior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 altri sensi oltre alla vista e all’udito per conoscer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30 Copiar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tare o mimare come una componente basilare dell’apprendere, come copiare un gesto, un suono o le lettere dell’alfabet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emulare un  comportamento, un’espressione, un gesto, un suono…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131 Imparare attraverso azioni con gli oggetti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rare attraverso semplici azioni di un singolo oggetto, due o più oggetti, il gioco simbolico e di finzione, come battere un oggetto, costruire con dei cubi e giocare con bambole e automobili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310 Imparare attraverso semplici azioni con un solo oggett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plici azioni su un solo oggetto o giocattolo attraverso il manipolare, il colpire, il muovere, il far cadere, ecc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311 Imparare attraverso azioni che mettono in relazione due o più oggett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plici azioni che mettono in relazione fra loro due o più oggetti, giocattoli o altri materiali, senza tenere conto delle loro caratteristiche specifich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312 Imparare attraverso azioni che mettono in relazione due o più oggetti tenendo conto delle loro caratteristiche specifich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i che mettono in relazione due o più oggetti, giocattoli, o materiali tenendo conto delle loro caratteristiche specifiche, ad esempio un coperchio sopra una scatola, una tazzina sopra un piattin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313 Apprendere attraverso il gioco simbolic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i che mettono in relazione fra loro degli oggetti, dei giocattoli o dei materiali in modo simbolico; ad es. imboccare o vestire un animale giocattolo o una bambol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314 Apprendere attraverso il gioco di finzion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i che comportano la finzione, la sostituzione di un oggetto nuovo, una parte del corpo o un movimento per rappresentare una situazione o un episodio; ad es. fingere che un blocco di legno sia un’automobile, fingere che un vestito arrotolato sia una bambol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imparare attraverso il gioco simbolico e di finzion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132 Acquisire informazioni</w:t>
            </w:r>
            <w:r>
              <w:rPr>
                <w:sz w:val="22"/>
                <w:szCs w:val="22"/>
              </w:rPr>
              <w:t xml:space="preserve">  Raccogliere informazioni obiettive a proposito di persone, cose ed eventi, come domandare perché, cosa, dove e come, chiedere i nomi delle perso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raccogliere informazioni riguardo a persone, cose ed eve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133 Sviluppare il linguaggio </w:t>
            </w:r>
            <w:r>
              <w:rPr>
                <w:sz w:val="22"/>
                <w:szCs w:val="22"/>
              </w:rPr>
              <w:t>Sviluppare la competenza di rappresentare persone, oggetti eventi e sentimenti mediante parole, simboli, locuzioni e fras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esprimere a parole o con gesti le proprie emozioni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narrare eventi, descrivere oggetti, rappresentare persone attraverso il linguaggio verba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134 Sviluppare un linguaggio aggiuntivo </w:t>
            </w:r>
            <w:r>
              <w:rPr>
                <w:sz w:val="22"/>
                <w:szCs w:val="22"/>
              </w:rPr>
              <w:t>sviluppare la competenza di rappresentare persone oggetti eventi e sentimenti mediante simboli, locuzioni e frasi con un linguaggio aggiuntivo o nella lingua dei segn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esprimere le proprie emozioni con un linguaggio aggiuntivo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narrare eventi, descrivere oggetti, rappresentare persone attraverso il linguaggio dei segn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135 Ripetere </w:t>
            </w:r>
            <w:r>
              <w:rPr>
                <w:sz w:val="22"/>
                <w:szCs w:val="22"/>
              </w:rPr>
              <w:t>una sequenza di eventi o simboli come una componente basilare dell’apprendere, come contare per decine o esercitarsi nella recitazione di una poes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È in grado di ripetere sequenze di numeri e paro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 137 comprendere e usare concetti basilari per descrivere cose, persone, eventi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1370 usare concetti (dimensione, forma, quantità, lunghezza, uguale, opposto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1371 usare concetti di classificazione, raggruppamento, reversibilità, seriazione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d ordinare e classificare oggetti attraverso le loro caratteristiche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d ordinare e classificare eventi attraverso le loro caratteristiche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d ordinare e classificare persone attraverso le loro caratteristich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40 Imparare a legge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are la capacità di leggere del materiale scritto (incluso Braille e altri simboli) fluentemente e con accuratezza, come riconoscere caratteri, alfabeti, pronunciare le parole correttamente e comprendere parole e fras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1400 Acquisire le abilità di riconoscimento di simboli, quali figure, icone, caratteri, lettere dell’alfabeto e parol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dere le azioni elementari di decodifica di simboli, caratteri, lettere e parol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1401 Acquisire le abilità di pronuncia di parole scritte</w:t>
            </w:r>
            <w:r>
              <w:rPr>
                <w:sz w:val="22"/>
                <w:szCs w:val="22"/>
              </w:rPr>
              <w:t xml:space="preserve">  Apprendere le azioni elementari di pronuncia di lettere, simboli e paro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402 Acquisire le abilità di comprensione di parole e frasi scritt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ndere le azioni elementari di comprensione del significato di parole e testi scritt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riconoscere e distinguere simboli come figure, icone, caratteri, lettere dell'alfabeto e parole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pronunciare lettere, simboli e parole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comprendere il significato della parola letta e della frase lett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45 Imparare a scriver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iluppare la competenza di produrre simboli che rappresentano suoni, parole o frasi in modo da comunicare un significato (inclusa la scrittura Braille e altri simboli), come compitare (= sillabare) efficacemente e usare la grammatica corretta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1450 Apprendere le abilità di uso di strumenti di scrittur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rare le azioni elementari di scrittura di simboli o lettere, come tenere in mano una  matita, un gessetto o un pennello, scrivere un carattere o un simbolo su un foglio di carta, usare un brailler, una tastiera o una periferica (mouse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1451 Apprendere le abilità di scrittura di simboli, di caratteri e dell’alfabeto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rare le azioni elementari di trasposizione di un suono o un morfema e un simbolo o un grafem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452 Apprendere le abilità di scrittura di parole e fras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arare le azioni elementari di trasposizione di parole o concetti pronunciati in parole o frasi scritt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d impugnare correttamente una matita o un altro strumento per scrivere un carattere o un simbolo su un foglio di carta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d usare un Brailler, una tastiera o una periferica (mouse)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trasporre un suono o un morfema in un simbolo o un grafema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trasporre parole o concetti pronunciati in parole o frasi scrit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150 Imparare a calcolare</w:t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iluppare la capacità di usare i numeri ed eseguire operazioni matematiche semplici e complesse, come usare simboli matematici per l’addizione e la sottrazione e applicare a un problema l’operazione matematica corretta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d utilizzare numeri, simboli e segni aritmetici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contare, a ordinare delle quantità e dei numeri, a unire, togliere, dividere degli oggetti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lavorare con i numeri aggiungendo, togliendo, ripetendo o dividendo una quantità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 risolvere problemi matemati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231F20"/>
                <w:sz w:val="22"/>
                <w:szCs w:val="22"/>
              </w:rPr>
            </w:pPr>
            <w:r>
              <w:rPr>
                <w:rFonts w:eastAsia="Times New Roman"/>
                <w:b/>
                <w:color w:val="231F20"/>
                <w:sz w:val="22"/>
                <w:szCs w:val="22"/>
              </w:rPr>
              <w:t>d155 Acquisizione di abilità</w:t>
            </w:r>
          </w:p>
          <w:p>
            <w:pPr>
              <w:pStyle w:val="Normal"/>
              <w:jc w:val="both"/>
              <w:rPr>
                <w:rFonts w:eastAsia="Times New Roman"/>
                <w:color w:val="231F20"/>
                <w:sz w:val="22"/>
                <w:szCs w:val="22"/>
              </w:rPr>
            </w:pPr>
            <w:r>
              <w:rPr>
                <w:rFonts w:eastAsia="Times New Roman"/>
                <w:color w:val="231F20"/>
                <w:sz w:val="22"/>
                <w:szCs w:val="22"/>
              </w:rPr>
              <w:t>Sviluppare capacità basilari e complesse in insiemi integrati di azioni o compiti in modo da iniziare e portare a termine l’acquisizione di un’abilità, come utilizzare strumenti o giocare a giochi come gli scacchi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olor w:val="231F20"/>
                <w:sz w:val="22"/>
                <w:szCs w:val="22"/>
              </w:rPr>
            </w:pPr>
            <w:r>
              <w:rPr>
                <w:rFonts w:eastAsia="Times New Roman"/>
                <w:b/>
                <w:color w:val="231F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550 Acquisizione di abilità basilar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arare azioni intenzionali elementari, come imparare a rispondere a un saluto agitando una mano, utilizzare semplici strumenti, come matite e utensili per mangiar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551 Acquisizione di abilità compless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arare insiemi integrati di azioni in modo da seguire regole e ordinare in sequenza e coordinare i propri movimenti, come imparare a giocare ad un gioco (calcio o scacchi) e a utilizzare un attrezzo per le costruzioni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d imparare azioni intenzionali elementari, come imparare a rispondere ad un saluto agitando una mano; utilizzare semplici strumenti, come matite o utensili per mangiare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esce ad imparare sequenze di azioni in modo da seguire regole, ordinare in sequenza e coordinare i propri movimenti; imparare una danza, imparare a vestirsi…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eWeb1"/>
              <w:snapToGrid w:val="false"/>
              <w:spacing w:before="0" w:after="0"/>
              <w:ind w:left="113" w:right="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160 Focalizzare l’attenzion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alizzarsi intenzionalmente su stimoli specifici, come ignorare i rumori distraent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 mantenere l’attenzione, isolando stimoli estern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eWeb1"/>
              <w:snapToGrid w:val="false"/>
              <w:spacing w:before="0" w:after="0"/>
              <w:ind w:left="113" w:right="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161 Dirigere l’attenz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ere intenzionalmente l’attenzione su azioni o compiti specifici per una lunghezza temporale appropriata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mantenere l’attenzione su azioni e compiti specifici per un tempo adeguat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eWeb1"/>
              <w:snapToGrid w:val="false"/>
              <w:spacing w:before="0" w:after="0"/>
              <w:ind w:left="113" w:right="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bidi w:val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163 Pensier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rmulare ed elaborare idee, concetti e immagini finalizzati ad uno scopo oppure no, con tipi di attività di pensiero come fingere, giocare con le parole, creare fantasie, dimostrare un teorema, giocare con le idee, fare brainstorming e riflettere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formulare ipotes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fingere, immaginare, creare con la fantasi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lette sulle propos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166 Legge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guire le azioni coinvolte nella comprensione e nell’interpretazione del linguaggio scritto (ad esempio libri, istruzioni, giornali in testo o in Braille) allo scopo di acquisire conoscenze generali o informazioni specifich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e interpreta il linguaggio scritt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170 Scrive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o produrre simboli o linguaggio per comunicare informazioni, come produrre una documentazione scritta di eventi o idee o scrivere una letter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700 Utilizzare le abilità e le strategie generali del processo di scrittur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perare parole che trasmettono il significato appropriato, utilizzare la struttura della frase convenzional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1701 Utilizzare convenzioni grammaticali nei componimenti scritti </w:t>
            </w:r>
            <w:r>
              <w:rPr>
                <w:sz w:val="22"/>
                <w:szCs w:val="22"/>
              </w:rPr>
              <w:t>Adoperare l’ortografia standard, la punteggiatura e le forme dei casi adeguate, ecc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1702 Utilizzare le abilità e le strategie generali per creare componimenti </w:t>
            </w:r>
            <w:r>
              <w:rPr>
                <w:sz w:val="22"/>
                <w:szCs w:val="22"/>
              </w:rPr>
              <w:t xml:space="preserve">Adoperare le parole e frasi per comunicare significati complessi e idee astratte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scrivere diversi tipi di test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 le strutture sintattiche corrett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 correttamente l’ortografia e le convenzioni morfosintattich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eWeb1"/>
              <w:snapToGrid w:val="false"/>
              <w:spacing w:before="0" w:after="0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172 Calcola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iere dei calcoli applicando principi matematici per risolvere dei problemi descritti verbalmente e presentare o esporre i risultati, come calcolare la somma di tre numeri o trovare il risultato della divisione di un numero per un altro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 operazioni di calcolo per risolvere problemi descritti verbalm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a lungo termine (riferimento al progetto di vita)</w:t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per l'anno scolastico in corso</w:t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primo quadrimestre</w:t>
            </w:r>
          </w:p>
        </w:tc>
        <w:tc>
          <w:tcPr>
            <w:tcW w:w="1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secondo quadrimestre</w:t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Capacità: ciò che l’alunno sa fare senza nessuna influenza, positiva o negativa di fattori ambientali o contest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Performance: ciò che l’alunno sa fare sotto l’influenza di fattori contest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tabella seguente mostra un esempio di applic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75735</wp:posOffset>
            </wp:positionH>
            <wp:positionV relativeFrom="paragraph">
              <wp:posOffset>66675</wp:posOffset>
            </wp:positionV>
            <wp:extent cx="3542665" cy="2613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La tabella successiva spiega come codificare i d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43145" cy="471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viluppo personale </w:t>
    </w:r>
  </w:p>
  <w:p>
    <w:pPr>
      <w:pStyle w:val="Footer"/>
      <w:jc w:val="right"/>
      <w:rPr/>
    </w:pPr>
    <w:r>
      <w:rPr/>
      <w:t>Revisione 2018/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eastAsia="Andale Sans UI;Arial Unicode MS"/>
      <w:kern w:val="2"/>
      <w:sz w:val="24"/>
      <w:szCs w:val="24"/>
    </w:rPr>
  </w:style>
  <w:style w:type="character" w:styleId="PidipaginaCarattere">
    <w:name w:val="Piè di pagina Carattere"/>
    <w:qFormat/>
    <w:rPr>
      <w:rFonts w:eastAsia="Andale Sans UI;Arial Unicode MS"/>
      <w:kern w:val="2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left"/>
    </w:pPr>
    <w:rPr>
      <w:rFonts w:ascii="Arial" w:hAnsi="Arial" w:cs="Tahoma"/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ascii="Verdana" w:hAnsi="Verdana" w:eastAsia="Arial Unicode MS" w:cs="Verdana"/>
      <w:color w:val="00000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ormaleWeb1">
    <w:name w:val="Normale (Web)1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/>
    </w:rPr>
  </w:style>
  <w:style w:type="paragraph" w:styleId="3vff3xh4yd">
    <w:name w:val="_3vff3xh4yd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SimSun;宋体" w:cs="F;Times New Roman"/>
      <w:color w:val="auto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05:00Z</dcterms:created>
  <dc:creator>Luisa</dc:creator>
  <dc:description/>
  <dc:language>en-US</dc:language>
  <cp:lastModifiedBy/>
  <cp:lastPrinted>1995-11-21T17:41:00Z</cp:lastPrinted>
  <dcterms:modified xsi:type="dcterms:W3CDTF">2020-06-04T09:58:34Z</dcterms:modified>
  <cp:revision>18</cp:revision>
  <dc:subject/>
  <dc:title>DOMINIO: BENESSERE EMOZ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