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BENESSERE MATERIALE-FATTORI CONTESTUALI OSSERVAZIO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7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6619"/>
        <w:gridCol w:w="3735"/>
        <w:gridCol w:w="465"/>
        <w:gridCol w:w="563"/>
        <w:gridCol w:w="1192"/>
        <w:gridCol w:w="1320"/>
      </w:tblGrid>
      <w:tr>
        <w:trPr>
          <w:trHeight w:val="3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tenutotabella"/>
              <w:ind w:left="113" w:right="113" w:firstLine="709"/>
              <w:jc w:val="center"/>
              <w:rPr>
                <w:b/>
                <w:b/>
              </w:rPr>
            </w:pPr>
            <w:r>
              <w:rPr>
                <w:b/>
              </w:rPr>
              <w:t>CAPITOLO ICF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INDICATORI ICF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TRACCIA PER OSSERVARE</w:t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domande guida per l’osservazione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tenutotabella"/>
              <w:ind w:left="113" w:right="113" w:firstLine="709"/>
              <w:rPr>
                <w:b/>
                <w:b/>
              </w:rPr>
            </w:pPr>
            <w:r>
              <w:rPr>
                <w:b/>
              </w:rPr>
              <w:t>Capacità  (0-4)*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tenutotabella"/>
              <w:ind w:left="113" w:right="113" w:firstLine="709"/>
              <w:rPr>
                <w:b/>
                <w:b/>
              </w:rPr>
            </w:pPr>
            <w:r>
              <w:rPr>
                <w:b/>
              </w:rPr>
              <w:t>Performance (0-4)**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tenutotabella"/>
              <w:ind w:left="113" w:right="113" w:firstLine="709"/>
              <w:rPr>
                <w:b/>
                <w:b/>
              </w:rPr>
            </w:pPr>
            <w:r>
              <w:rPr>
                <w:b/>
              </w:rPr>
              <w:t xml:space="preserve">Barrier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tenutotabella"/>
              <w:ind w:left="113" w:right="113" w:firstLine="709"/>
              <w:rPr>
                <w:b/>
                <w:b/>
              </w:rPr>
            </w:pPr>
            <w:r>
              <w:rPr>
                <w:b/>
              </w:rPr>
              <w:t>Risorsa</w:t>
            </w:r>
          </w:p>
        </w:tc>
      </w:tr>
      <w:tr>
        <w:trPr>
          <w:trHeight w:val="13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URA DELLA PROPRIA PERSONA, FATTORI CONTESTUALI E AMBIENTALI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110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rodotti o sostanze per il consumo personale </w:t>
            </w:r>
          </w:p>
          <w:p>
            <w:pPr>
              <w:pStyle w:val="NormaleWeb1"/>
              <w:spacing w:before="0" w:after="0"/>
              <w:rPr/>
            </w:pPr>
            <w:r>
              <w:rPr>
                <w:sz w:val="22"/>
                <w:szCs w:val="22"/>
              </w:rPr>
              <w:t>Qualsiasi oggetto o sostanze, naturale o creata dall'uomo, che viene raccolta, trattata o fabbricata per essere ingerita (cibo, compreso bevande e farmaci)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eWeb1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eWeb1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5701 Gestire la dieta e la forma fisica</w:t>
            </w:r>
          </w:p>
          <w:p>
            <w:pPr>
              <w:pStyle w:val="NormaleWeb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ndersi cura di sé con la consapevolezza di questa necessità, selezionando e consumando alimenti nutrienti e mantenendo una buona forma fisica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esce ad applicare i principi basilari di una dieta sana ed equilibrata?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ume farmaci?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115 Prodotti e tecnologia per l'uso personale nella vita quotidiana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rumenti, prodotti e tecnologie usati dalle persone nelle attività quotidiane, incluse quelle adattate o progettate appositamente, localizzate dentro, su o vicino alla persona che li utilizza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'alunno ha a disposizione oggetti o prodotti (anche tecnologici) per l'uso quotidiano?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120 Prodotti e tecnologia per la mobilità e il trasporto personali in ambienti interni ed esterni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rumenti, prodotti e tecnologie usati dalle persone nel movimento all'interno e all'esterno degli edifici, inclusi quelli adattati o realizzati appositamente, localizzati dentro, su o vicino alla persona che li utilizza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'alunno ha a disposizione oggetti o prodotti (anche tecnologici) per la mobilità interna e adeguati mezzi di trasporto per l'esterno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eWeb"/>
              <w:snapToGrid w:val="false"/>
              <w:spacing w:before="0" w:after="0"/>
              <w:ind w:left="113" w:right="113" w:firstLine="709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125 Prodotti e tecnologia per la comunicazione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umenti, prodotti e tecnologie usati dalle persone nelle attività di trasmettere e ricevere informazioni, inclusi quelli adattati o realizzati appositamente, localizzati dentro, su o vicino alla persona che li utilizza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'alunno ha a disposizione strumenti (anche tecnologici) per la comunicazione?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eWeb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130 Prodotti e tecnologie per l'istruzione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rumenti, prodotti, processi, metodi e tecnologia usati per l'acquisizione di conoscenze, competenze, o abilità, inclusi quelli adattati o realizzati appositamente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'alunno ha a disposizione strumenti (anche tecnologici) per l'apprendimento?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140 Prodotti e tecnologia per la cultura, la ricreazione e lo sport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umenti, prodotti e tecnologie usati per la gestione e l'esecuzione di attività culturali, ricreative e sportive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'alunno ha a disposizione strumenti o prodotti (anche tecnologici) per l'esecuzione di attività culturali, ricreative o sportive?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310 Famiglia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dividui imparentati per nascita, matrimonio o altra relazione riconosciuta dalla cultura come relazione di famiglia ristretta (genitori, fratelli, sorelle, nonni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'alunno può contare sul sostegno di genitori, fratelli/sorelle, nonni e/o altri parenti?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340 Persone che forniscono aiuto e assistenza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dividui che forniscono i servizi richiesti per aiutare le persone nelle loro attività quotidiane, nel sostentamento o nell'esecuzione di compiti al lavoro, nell'istruzione o in altre situazioni di vita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'alunno può contare sul supporto di persone che forniscono aiuto o assistenza?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410 Atteggiamenti individuali dei componenti della famiglia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0" w:name="__DdeLink__635_881637654"/>
            <w:bookmarkEnd w:id="0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inioni e convinzioni generali o specifiche dei componenti della famiglia rispetto ad una persona o ad altri argomenti, che influenzano il comportamento e le azioni individuali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'alunno è influenzato dagli atteggiamenti dei genitori e/o dei fratelli/sorelle, nonni o altri parenti?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425 Atteggiamenti individuali di conoscenti (amici, compagni di classe, vicini di casa e membri della comunità)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inioni e convinzioni generali o specifiche di conoscenti, compagni di classe, vicini di casa e membri della comunità rispetto ad una persona o ad altri argomenti, che influenzano il comportamento e le azioni individuali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'alunno è influenzato da atteggiamenti di conoscenti, vicini di casa, compagni di classe e membri della comunità?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440 Atteggiamenti individuali di persone che forniscono aiuto o assistenza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inioni e convinzioni generali o specifiche di persone che forniscono aiuto o assistenza rispetto ad una persona o ad altri argomenti che influenzano il comportamento e le azioni dell'individuo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'alunno è influenzato da atteggiamenti di persone che forniscono aiuto o assistenza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/>
                <w:sz w:val="22"/>
                <w:szCs w:val="22"/>
                <w:shd w:fill="FFFF00" w:val="clear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/>
                <w:sz w:val="22"/>
                <w:szCs w:val="22"/>
                <w:shd w:fill="FFFF00" w:val="clea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510 Servizi, sistemi e politiche per la produzione di beni di consumo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Servizi e programmi per la raccolta, la creazione, la produzione e la fabbricazione di beni di consumo e di prodotti (i prodotti e la tecnologia usati per la mobilità la comunicazione, l’istruzione, il trasporto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’alunno fruisce di servizi e programmi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per la raccolta, la creazione, la produzione e la fabbricazione di beni di consumo e di prodotti usati per la mobilità, la comunicazione, l’istruzione, il trasporto?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535 Servizi, sistemi e politiche di comunicazione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Servizi, sistemi e politiche per la trasmissione e lo scambio di informazioni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’alunno utilizza servizi e programmi finalizzati a trasmettere e ricevere informazioni?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540 Servizi, sistemi e politiche di trasporto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zi, sistemi e politiche che permettono alle persone di spostarsi o di essere spostate da un luogo all’altro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’alunno ha a disposizione un servizio di trasporto  casa-scuola?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cessita di sistemi particolari di trasporto (ad esempio per le gite scolastiche)?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550 Servizi delle associazioni e delle organizzazioni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zi e programmi forniti da persone che non perseguono fini commerciali finalizzati all’erogazione di servizi ricreativi e per il tempo libero, sportivi, culturali, religiosi e di mutuo soccorso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’alunno partecipa ad attività proposte da associazioni sportive, culturali, religiose, ecc..?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 560 Servizi, sistemi e politiche dei mass med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zi, sistemi e politiche per la comunicazione attraverso radio, televisione, giornali e internet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’alunno ha accesso a strumenti di comunicazione audio visivi, cartacei e/o multimediali?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570 Servizi, sistemi e politiche previdenziali/assistenziali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zi, sistemi e politiche finalizzati a fornire sostegno economico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5701 Servizi previdenziali/assistenzial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iritto all’assistenza sociale, ai servizi sociali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famiglia dell’alunno ha accesso a sussidi o interventi economici da parte della pubblica amministrazione?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’alunno ha diritto all’assistente all’autonomia o alla comunicazione?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5750 Servizi di sostegno sociale generale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zi ai programmi finalizzati a fornire sostegno sociale (fare acquisti, occuparsi dei lavori di casa, ecc…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’alunno dispone di una figura di assistenza domiciliare?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5800 Servizi, sistemi e politiche sanitarie.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zi, sistemi e politiche per la prevenzione e il trattamento dei problemi sanitari e per la promozione di uno stile di vita sano e la fornitura di riabilitazione medica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’alunno usufruisce di servizi e programmi finalizzati al proprio benessere fisico e psicologico?</w:t>
            </w:r>
            <w:bookmarkStart w:id="1" w:name="_GoBack"/>
            <w:bookmarkEnd w:id="1"/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i a lungo termine (riferimento al progetto di vita)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i per l'anno scolastico in corso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ello effettivamente raggiunto al termine del primo quadrimestre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ello effettivamente raggiunto al termine del secondo quadrimestre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Capacità: ciò che l’alunno sa fare senza nessuna influenza, positiva o negativa di fattori ambientali o contestu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Performance: ciò che l’alunno sa fare sotto l’influenza di fattori contestu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71060</wp:posOffset>
            </wp:positionH>
            <wp:positionV relativeFrom="paragraph">
              <wp:posOffset>3810</wp:posOffset>
            </wp:positionV>
            <wp:extent cx="3542665" cy="2613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La tabella seguente mostra un esempio di applicazio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tabella successiva spiega come codificare i dat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43145" cy="471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Benessere materiale fattori contestuali</w:t>
    </w:r>
  </w:p>
  <w:p>
    <w:pPr>
      <w:pStyle w:val="Footer"/>
      <w:jc w:val="right"/>
      <w:rPr>
        <w:sz w:val="18"/>
      </w:rPr>
    </w:pPr>
    <w:r>
      <w:rPr>
        <w:sz w:val="18"/>
      </w:rPr>
      <w:t>Aggiornamento 2018/1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</w:pPr>
    <w:rPr>
      <w:rFonts w:ascii="Cambria" w:hAnsi="Cambria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ndale Sans UI;Arial Unicode MS" w:cs="Times New Roman"/>
      <w:kern w:val="2"/>
    </w:rPr>
  </w:style>
  <w:style w:type="paragraph" w:styleId="NormaleWeb">
    <w:name w:val="Normale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NormaleWeb1">
    <w:name w:val="Normale (Web)1"/>
    <w:basedOn w:val="Normal"/>
    <w:qFormat/>
    <w:pPr>
      <w:spacing w:before="100" w:after="119"/>
      <w:ind w:left="0" w:right="0" w:hanging="0"/>
    </w:pPr>
    <w:rPr>
      <w:rFonts w:ascii="Times New Roman" w:hAnsi="Times New Roman" w:eastAsia="Times New Roman" w:cs="Times New Roman"/>
      <w:kern w:val="2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30:00Z</dcterms:created>
  <dc:creator>Asdrubale Michele</dc:creator>
  <dc:description/>
  <dc:language>en-US</dc:language>
  <cp:lastModifiedBy/>
  <cp:lastPrinted>1995-11-21T17:41:00Z</cp:lastPrinted>
  <dcterms:modified xsi:type="dcterms:W3CDTF">2020-06-04T09:58:43Z</dcterms:modified>
  <cp:revision>8</cp:revision>
  <dc:subject/>
  <dc:title/>
</cp:coreProperties>
</file>