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BENESSERE EMOZIONALE OSSERVAZIO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4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04"/>
        <w:gridCol w:w="5365"/>
        <w:gridCol w:w="3734"/>
        <w:gridCol w:w="464"/>
        <w:gridCol w:w="561"/>
        <w:gridCol w:w="401"/>
        <w:gridCol w:w="2115"/>
      </w:tblGrid>
      <w:tr>
        <w:trPr>
          <w:trHeight w:val="2610" w:hRule="exact"/>
          <w:cantSplit w:val="true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Contenutotabella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APITOLO ICF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b/>
                <w:b/>
              </w:rPr>
            </w:pPr>
            <w:r>
              <w:rPr>
                <w:b/>
              </w:rPr>
              <w:t>INDICATORI ICF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b/>
                <w:b/>
              </w:rPr>
            </w:pPr>
            <w:r>
              <w:rPr>
                <w:b/>
              </w:rPr>
              <w:t>TRACCIA PER OSSERVARE</w:t>
            </w:r>
          </w:p>
          <w:p>
            <w:pPr>
              <w:pStyle w:val="Contenutotabella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domande guida per l’osservazione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Contenutotabella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Capacità  (0-4)*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Contenutotabella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Performance (0-4)**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Contenutotabella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Barriera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tenutotabella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isorsa</w:t>
            </w:r>
          </w:p>
        </w:tc>
      </w:tr>
      <w:tr>
        <w:trPr>
          <w:trHeight w:val="1384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MPITI E RICHIESTE GENERALI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240 Gestire la tensione e le altre richieste di tipo psicologico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seguire azioni semplici o complesse e coordinate per gestire e controllare le richieste di tipo psicologico necessarie per eseguire compiti che comportano significative responsabilità, stress, distrazioni e crisi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inclusioni: gestire le responsabilità, lo stress e le crisi.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Es. “dare un esame” “vestirsi quando viene pressato dalla fretta” “terminare un compito in un tempo determinato”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e reagisce di fronte alle situazioni che richiedono responsabilità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d 2400  Gestire le responsabilità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seguire azioni semplici o complesse e coordinate per gestire le incombenze dell’esecuzione di un compito e per valutare cosa queste richiedono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 in grado di gestire il proprio materiale scolastico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2401 Gestire lo stres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seguire azioni semplici o complesse e coordinate per far fronte alla pressione, alle emergenze e allo stress associati all’esecuzione di un compito, come aspettare il proprio turno, parlare davanti alla classe, cercare con metodo degli oggetti perduti e tener d’occhio il tempo che passa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petta il proprio turno di parol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la davanti alla class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2402 Gestire le cris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seguire azioni semplici o complesse e coordinate per affrontare i punti di svolta decisivi di una situazione o i periodi di grave pericolo o difficoltà, come decidere al momento adatto quando chiedere aiuto e chiedere aiuto alla persona giusta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rende conto di essere in difficoltà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ica spontaneamente il proprio disagio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in grado di chiedere aiuto nel momento del bisogno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 2408 Gestire la tensione e altre richieste di tipo psicologico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sce a gestire il proprio comportamento di fronte alle proprie fissazioni o stereotipi di comportamento (es. non devo calpestare le fughe delle mattonelle)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Web"/>
              <w:snapToGrid w:val="false"/>
              <w:spacing w:before="28" w:after="0"/>
              <w:ind w:left="113" w:right="113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250 Controllare il proprio comportamento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seguire azioni semplici o complesse e coordinate in modo coerente in risposta a situazioni, persone o esperienze nuove. (Es. fare silenzio in biblioteca o in classe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in grado di rispettare le regole della classe o dell’ambiente in cui si trova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Web"/>
              <w:snapToGrid w:val="false"/>
              <w:spacing w:before="28" w:after="0"/>
              <w:ind w:left="113" w:right="113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2500 Accettare la novit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stire il comportamento e l’espressione delle emozioni rispondendo in modo appropriato agli oggetti o alle situazioni nuove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e si comporta di fronte alle novità o a nuove propost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Web"/>
              <w:snapToGrid w:val="false"/>
              <w:spacing w:before="28" w:after="0"/>
              <w:ind w:left="113" w:right="113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2501 Rispondere alle richiest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stire il comportamento e l’espressione delle emozioni in modo appropriato in risposta ad aspettative o richieste reali o percepite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e si comporta di fronte a richieste specifich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Web"/>
              <w:snapToGrid w:val="false"/>
              <w:spacing w:before="28" w:after="0"/>
              <w:ind w:left="113" w:right="113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2502 Relazionarsi alle persone o alle situazion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stire il comportamento e l’espressione delle emozioni seguendo un modello appropriato di inizio delle interazioni con le persone o in situazioni varie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uta i compagni o il personale quando entra in classe o a scuol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uta quando entra un docent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uta per primo o aspetta l’iniziativa dell’altro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Web"/>
              <w:snapToGrid w:val="false"/>
              <w:spacing w:before="28" w:after="0"/>
              <w:ind w:left="113" w:right="113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2503 Agire in modo prevedibil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stire il comportamento e l’espressione delle emozioni seguendo un modello di azione costante in risposta alle richieste o alle aspettative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in grado di rispondere in modo adeguato alle richieste che gli vengono rivolt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Web"/>
              <w:snapToGrid w:val="false"/>
              <w:spacing w:before="28" w:after="0"/>
              <w:ind w:left="113" w:right="113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2504 Adattare il livello di attività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stire il comportamento e l’espressione delle emozioni con un modello e un livello di energia appropriati alle richieste o alle aspettative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ntensità della sua reazione emotiva di fronte ad un input è adeguata? (Es. come reagisce di fronte ad un “NO”? Come reagisce di fronte a “lo facciamo più tardi?” Come reagisce all’assenza di informazioni specifiche richieste?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i a lungo termine (riferimento al progetto di vita)</w:t>
            </w:r>
          </w:p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i per l'anno scolastico in corso</w:t>
            </w:r>
          </w:p>
        </w:tc>
        <w:tc>
          <w:tcPr>
            <w:tcW w:w="1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vello effettivamente raggiunto al termine del primo quadrimestre</w:t>
            </w:r>
          </w:p>
        </w:tc>
        <w:tc>
          <w:tcPr>
            <w:tcW w:w="1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nutotabella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vello effettivamente raggiunto al termine del secondo quadrimestre</w:t>
            </w:r>
          </w:p>
        </w:tc>
        <w:tc>
          <w:tcPr>
            <w:tcW w:w="1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Capacità: ciò che l’alunno sa fare senza nessuna influenza, positiva o negativa di fattori ambientali o contestu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 Performance: ciò che l’alunno sa fare sotto l’influenza di fattori contestuali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70935</wp:posOffset>
            </wp:positionH>
            <wp:positionV relativeFrom="paragraph">
              <wp:posOffset>110490</wp:posOffset>
            </wp:positionV>
            <wp:extent cx="3542665" cy="2613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a tabella seguente mostra un esempio di applicazio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tabella successiva spiega come codificare i da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43145" cy="4716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471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851" w:footer="720" w:bottom="851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Benessere emozionale</w:t>
    </w:r>
  </w:p>
  <w:p>
    <w:pPr>
      <w:pStyle w:val="Footer"/>
      <w:jc w:val="right"/>
      <w:rPr/>
    </w:pPr>
    <w:r>
      <w:rPr/>
      <w:t>Revisione 2018/201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eastAsia="Andale Sans UI;Arial Unicode MS"/>
      <w:sz w:val="24"/>
      <w:szCs w:val="24"/>
    </w:rPr>
  </w:style>
  <w:style w:type="character" w:styleId="PidipaginaCarattere">
    <w:name w:val="Piè di pagina Carattere"/>
    <w:qFormat/>
    <w:rPr>
      <w:rFonts w:eastAsia="Andale Sans UI;Arial Unicode MS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Andale Sans UI;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left"/>
    </w:pPr>
    <w:rPr>
      <w:rFonts w:ascii="Arial" w:hAnsi="Arial" w:cs="Tahoma"/>
      <w:b/>
      <w:bCs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Titolotabella">
    <w:name w:val="Titolo tabella"/>
    <w:basedOn w:val="Contenutotabella"/>
    <w:qFormat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BodyText2">
    <w:name w:val="Body Text 2"/>
    <w:basedOn w:val="Normal"/>
    <w:qFormat/>
    <w:pPr>
      <w:widowControl/>
      <w:numPr>
        <w:ilvl w:val="0"/>
        <w:numId w:val="0"/>
      </w:numPr>
      <w:suppressAutoHyphens w:val="false"/>
      <w:ind w:left="0" w:right="0" w:hanging="0"/>
    </w:pPr>
    <w:rPr>
      <w:rFonts w:ascii="Verdana" w:hAnsi="Verdana" w:eastAsia="Arial Unicode MS" w:cs="Verdana"/>
      <w:color w:val="000000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28" w:after="119"/>
      <w:ind w:left="0" w:right="0" w:hanging="0"/>
    </w:pPr>
    <w:rPr>
      <w:rFonts w:eastAsia="Times New Roman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3:22:00Z</dcterms:created>
  <dc:creator>Luisa</dc:creator>
  <dc:description/>
  <dc:language>en-US</dc:language>
  <cp:lastModifiedBy/>
  <cp:lastPrinted>1995-11-21T17:41:00Z</cp:lastPrinted>
  <dcterms:modified xsi:type="dcterms:W3CDTF">2020-06-04T09:59:09Z</dcterms:modified>
  <cp:revision>6</cp:revision>
  <dc:subject/>
  <dc:title>DOMINIO: BENESSERE EMOZION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