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AUTODETERMINAZIONE OSSERVAZIONE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7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5953"/>
        <w:gridCol w:w="3261"/>
        <w:gridCol w:w="708"/>
        <w:gridCol w:w="567"/>
        <w:gridCol w:w="1560"/>
        <w:gridCol w:w="1851"/>
      </w:tblGrid>
      <w:tr>
        <w:trPr>
          <w:trHeight w:val="3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PITOLO IC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INDICATORI ICF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RACCIA PER OSSERVARE</w:t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domande guida per l’osservazio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pacità  (0-4)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erformance (0-4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Barrier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isorsa</w:t>
            </w:r>
          </w:p>
        </w:tc>
      </w:tr>
      <w:tr>
        <w:trPr>
          <w:trHeight w:val="15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PRENDIMENTO E APPLICAZIONE  DELLE CONOSCENZ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175 risoluzione di problem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vare soluzioni a problemi o situazioni identificando e analizzando le questioni, sviluppando opzioni o soluzioni, valutandone i potenziali effetti e mettendo in atto la soluzione prescelta, come nel risolvere una disputa tra due person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d175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Risoluzione di problemi semplic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vare soluzioni a un problema semplice riguardante una singola questione, identificandola e analizzandola, sviluppando soluzioni, valutandone i potenziali effetti e mettendo in atto la soluzione prescelt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d175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Risoluzione di problemi compless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vare soluzioni a un problema complesso riguardante questioni varie e interrelate o diversi problemi correlati, identificando e analizzando la questione, sviluppando soluzioni, valutandone i potenziali effetti e mettendo in atto la soluzione prescelt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trovare soluzioni a problemi o situazioni? Come agisce nel risolvere una disputa tra due persone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È in grado di trovare soluzioni a un problema compless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 177 prendere decisio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ettuare una scelta tra più opzioni, metterla in atto e valutarne le conseguenze, come scegliere e acquistare un prodotto specifico, o decidere di intraprendere un compito tra vari altri che devono esser svolt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effettuare una scelta tra più opzioni e valutarne le conseguenze?</w:t>
            </w:r>
          </w:p>
          <w:p>
            <w:pPr>
              <w:pStyle w:val="3vff3xh4yd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28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ITI E RICHIESTE GENERALI</w:t>
            </w:r>
          </w:p>
          <w:p>
            <w:pPr>
              <w:pStyle w:val="Normal"/>
              <w:ind w:left="128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 2100 intraprendere un compito semplice</w:t>
            </w:r>
          </w:p>
          <w:p>
            <w:pPr>
              <w:pStyle w:val="3vff3xh4yd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sporre, dare inizio e stabilire il tempo  e lo spazio richiesti  per un compito semplice con un'unica importante  componente  come: costruire una  torre, infilare una scarpa, leggere un  libro, scrivere una lettera o fare il proprio letto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 2101 intraprendere un compito complesso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predisporre, dare inizio e stabilire il tempo e lo spazio richiesti per un compito complesso che coinvolge più componenti che possono essere svolte in sequenza simultaneo come: preparare lo spazio per un gioco, utilizzare vari oggetti in un gioco di finzione, disporre i mobili nella propria stanza o fare un compito per la scuol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 2102 Intraprendere un compito singolo autonomamente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predisporre, dare inizio e stabilire il tempo e lo spazio richiesti per un compito semplice o complesso, gestire ed eseguire un compito da solo e senza l’assistenza di altri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d 2103 intraprendere un compito singolo in gruppo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predisporre, dare inizio e stabilire il tempo e lo spazio richiesti per un compito semplice o complesso, gestire ed eseguire un compito insieme a persone coinvolte in alcune o in tutte le fasi del compito, come giocare a nascondino, a carte o a giochi da tavolo con regole precise oppure suonare degli strumenti insiem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predisporre un compito semplice nel tempo e nello spazio richiest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predisporre un compito complesso nel tempo e nello spazio richiest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vestirsi velocemente quando i tempi sono ristretti (motoria, suono della campana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d intraprendere un compito semplice o complesso in modo autonom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 in modo positivo all'interno di un gruppo per lo svolgimento di un compito semplice o compless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relaziona positivamente con gli altri elementi del grupp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d 220 Intraprendere compiti articolati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compiere azioni semplici o complesse e coordinate, come componenti di compiti articolati integrati e complessi in sequenza o simultaneamente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d 2200 Eseguire compiti articolati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predisporre, dare inizio e stabilire il tempo e lo spazio richiesti per vari compiti e gestire ed eseguire vari compiti contemporaneamente o in sequenza, come vestirsi appropriatamente e completamente, per una giornata fredda o organizzare una festa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d2201 Completare compiti articolati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completare vari compiti, contemporaneamente o in sequenza, come alzarsi e prepararsi per andare a scuola, fare la spesa e svolgere delle commissioni per un amico, mentre si fa la spes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 2202 Intraprendere compiti articolati autonomamente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predisporre, dare inizio e stabilire il tempo e lo spazio richiesti per compiti articolati, gestire ed eseguire vari compiti contemporaneamente o in sequenza, da soli e senza l’assistenza di altri.</w:t>
            </w:r>
          </w:p>
          <w:p>
            <w:pPr>
              <w:pStyle w:val="Normal"/>
              <w:widowControl/>
              <w:suppressAutoHyphens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d 2203 intraprendere compiti articolati in gruppo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Predisporre, dare inizio e stabilire il tempo e lo spazio richiesti per compiti articolati, gestire ed eseguire vari compiti contemporaneamente o in sequenza insieme ad altri coinvolti in alcune o in tutte le fasi dei compiti articolat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' in grado di coordinare singole azioni per intraprendere, portare avanti e concludere un compito articolato in modo autonom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 in modo positivo all'interno di un gruppo per lo svolgimento di un compito articolat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 2204 Completare compiti articolati autonomament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letare compiti articolati autonomamente come finire vari compiti per la scuola, dare da mangiare e da bere ad un animale domestico, preparare la tavola e per la famiglia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230 Eseguire la routine quotidiana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iere delle azioni semplici o complesse e coordinate per pianificare, gestire e completare le attività richieste dai procedimenti o dalle incombenze quotidiane, come organizzare il proprio tempo e pianificare le diverse attività nel corso della giornat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' in grado di organizzare il proprio tempo, pianificare e compiere le diverse attività nel corso della giornat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RA DELLA PROPRIA PERSO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510 Lavarsi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vare e asciugare il proprio corpo o parte di esso, utilizzando acqua e materiali o metodi di pulizia e asciugatura adeguati, come farsi il bagno, fare la doccia, lavarsi le mani e i piedi, la faccia e i capelli e asciugarsi con un asciugaman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a il proprio corpo in modo adeguat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520 Prendersi cura di singole parti del corpo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cuparsi delle singole parti del corpo come la pelle, la faccia, i denti, i cuoio capelluto, le unghie e i genitali, che richiedono altre cure oltre il lavaggio e l'asciugatur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 5205 Curare il naso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lirsi il naso, provvedere all'igiene nasa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prende cura del proprio corp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soffiarsi il nas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530 Bisogni corporal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festare il bisogno di, pianificare ed espletare l'eliminazione di prodotti organici ( mestruazioni, minzione e defecazione) e poi pulirsi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300 Regolazione della minzion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rdinare e gestire la minzione, come indicare il bisogno, assumere la giusta posizione, scegliere e raggiungere un posto adatto per la minzione, manipolare gli indumenti prima e dopo la minzione e pulirsi dopo la minzion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3000 Manifestare il bisogno di urina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3001 Espletare la minzione appropriatament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5301 Regolazione della defecazion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rdinare e gestire la defecazione, come indicare il bisogno, assumere la giusta posizione, scegliere e raggiungere il posto adatto per la defecazione, manipolare gli indumenti prima e dopo la defecazione e pulirsi dopo la defecazion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3010 Manifestare il bisogno di defeca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3011 Espletare la defecazione appropriatament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302 Cura relativa alle mestruazio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rdinare, pianificare e occuparsi delle mestruazioni, come prevedere le mestruazioni e usare assorbenti igienic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espletare le funzioni corporali in modo autonom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comunicare il bisogno di andare in bagn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gestire l’igiene personale durante le mestruazioni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40 Vestirsi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le azioni coordinate e i compiti del mettersi e togliersi indumenti e calzature in sequenza e in accordo con le condizioni climatiche e sociali, come nell’indossare, sistemarsi e togliersi camice, gonne, camicette, pantaloni, biancheria intima, sari, kimono, calze, cappelli, guanti, cappotti, scarpe, stivali, sandali e ciabatte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400 Mettersi indumenti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i compiti coordinati dell’indossare vestiti su varie parti del corpo, come indossare indumenti sul capo, sulle braccia e sulle spalle, e sulle parti inferiori e superiori del corpo; mettersi guanti e copricapi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5401 Togliersi indumenti 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i compiti coordinati del togliersi vestiti su varie parti del corpo, come togliere indumenti dal capo, dalle braccia e dalle spalle, e dalle parti inferiori e superiori del corpo; togliersi guanti e copricapi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5402 Mettersi calzature 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i compiti coordinati di indossare calzini, calze e calzature.</w:t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403 Togliersi calzature</w:t>
            </w:r>
          </w:p>
          <w:p>
            <w:pPr>
              <w:pStyle w:val="NormaleWeb1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Eseguire i compiti coordinati di toglier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alzini, calze e calzature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404 Scegliere l’abbigliamento appropriato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uire codici e convenzioni di abbigliamento impliciti ed espliciti della propria società o cultura e vestirsi in accordo con le condizioni climatich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 vestirsi secondo le condizioni climatiche e sociali?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svolgere i compiti coordinati dell’indossare vestiti ?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 eseguire i compiti coordinati del togliersi vestiti?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50 Mangiare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festare il bisogno di mangiare ed eseguire i compiti e le azioni coordinati di mangiare il cibo che è stato servito, portarlo alla bocca e consumarlo in modo culturalmente accettabili, tagliare o spezzare il cibo in pezzi, aprire bottiglie e lattine, usare utensili per mangiare, consumare i pasti, banchettare.</w:t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500 Manifestare il bisogno di mangiare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501 Mangiare appropriatament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a il bisogno di mangiare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mangiare con azioni appropriat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560 Ber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ifestare il bisogno di bere e prendere una bevanda portarla alla bocca e consumarla in modo culturalmente accettabile, mescolare, rimescolare e versare liquidi da bere, aprire bottiglie e lattine, bere dalla cannuccia o bere acqua corrente come da un rubinetto o da una sorgen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600 Manifestare il bisogno di bere</w:t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602 Alimentazione da un biberon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chiare efficacemente da un biberon il latte o un altro liquido ed eseguire i comportamenti e le interazioni appropriate con la persona che accudisce come il contatto visivo, indicando bisogni e sazietà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 il bisogno di ber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prendere una bevanda, versarla e consumarla in modo autonom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570 Prendersi cura della propria salute</w:t>
            </w:r>
          </w:p>
          <w:p>
            <w:pPr>
              <w:pStyle w:val="NormaleWeb1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Garantirsi o indicare i propri bisogni relativi al comfort fisico, alla salute e al benessere fisico e mentale, come nel seguire una dieta bilanciata e un adeguato livello di attività fisica, mantenersi caldi o freschi, evitare danni alla salute, praticare sesso sicuro, incluso l’uso di preservativi, sottoporsi a vaccinazioni e a regolari esami e controlli medici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700 Assicurarsi il proprio comfort fisico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ndersi cura di se con la consapevolezza che il proprio corpo sia in una posizione comoda, non si stia provando troppo caldo, troppo freddo o non ci si senta bagnati e che si abbia un’illuminazione adeguata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5702 Mantenersi in salute 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ndersi cura di sé con la consapevolezza di questa necessità e facendo quanto richiesto per salvaguardare la propria salute, sia per reagire a rischi che per prevenire le malattie, come nel cercare assistenza da professionisti o dal caregiver, seguire raccomandazioni mediche e sanitarie; evitare i rischi alla salute come lesioni fisiche, malattie trasmissibili, uso di droghe e malattie trasmesse sessualmente. 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57022 evitare i rischi di abuso di droghe o alcoo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E' in grado di riconoscere e comunicare i propri bisogni relativi al benessere fisico e mental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' in grado di effettuare scelte legate alla salvaguardia della propria salut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' in grado di fare scelte legate alla prevenzione di malatti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ed evita le drogh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pacing w:before="0" w:after="0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TA DOMESTIC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eWeb1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6302 Aiutare a preparare i past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aborare con altri alla pianificazione, organizzazione, preparazione e portata in tavola di pasti semplici e complessi per sé e per gli altri con la supervisione di qualcun alt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d apparecchiare la tavola e preparare pasti semplici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6405 Eliminare l’immondizia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iminare l’immondizia della casa, raccogliendo i rifiuti e la spazzatura intorno alla casa, preparando i rifiuti per lo smaltimento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6406 Aiutare a fare i lavori domestici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aborare con altri, alla pianificazione, organizzazione e gestione dei lavori domestici con la supervisione di qualcun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separare i rifiuti negli appositi contenitor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' in grado di compiere semplici lavori domestici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650 Prendersi cura degli oggetti della casa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tenere e riparare oggetti della casa e altri oggetti personali, inclusi materiali da gioco, la casa e il suo contenuto, gli indumenti, i veicoli e gli ausili, e accudire piante e animali, annaffiare le piante, accudire e nutrire gli animali domestici e di compagnia.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6504 Provvedere alla manutenzione degli ausili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parare e prendersi cura degli ausili, come protesi, tutori, strumenti e sussidi speciali per il governo della casa e la cura personale; provvedere alla manutenzione e alla riparazione di sussidi per la mobilità personale come bastoni, deambulatori, sedie a rotelle e sedie a rotelle elettriche e provvedere alla manutenzione di ausili per la comunicazione e lo svago.</w:t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6505 Prendersi cura delle piante, all’interno e all’esterno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ndersi cura delle piante all’interno e all’esterno della casa, come piantare, innaffiare e concimare le piante; fare del giardinaggio e coltivare frutta o verdura per cibarsene.</w:t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6506 Prendersi cura degli animali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ndersi cura degli animali domestici e degli animali di compagnia, come nutrire, lavare, strigliare e far fare del moto agli animali da compagnia; controllare la salute degli animali domestici o da compagnia; programmare la cura di animali domestici odi compagnia in caso di propria assenza.</w:t>
            </w:r>
          </w:p>
          <w:p>
            <w:pPr>
              <w:pStyle w:val="NormaleWeb1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6507 Aiutare a prendersi cura degli oggetti della casa</w:t>
            </w:r>
          </w:p>
          <w:p>
            <w:pPr>
              <w:pStyle w:val="NormaleWeb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aborare con altri alla manutenzione e alla riparazione degli oggetti di casa e di altri oggetti personali, sotto la supervisione di qualcun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' in grado di custodire e non arrecare danno agli oggetti della cas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d aver cura degli strumenti in proprio possesso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l' utilità degli ausili e sa  utilizzarli in modo corrett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compiere semplici operazioni di giardinaggi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d accudire gli animali domestic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620 Procurarsi beni e serviz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gliere, procurarsi e trasportare tutti i beni e i servizi necessari per la vita quotidiana, come scegliere, procurarsi, trasportare e riporre cibo, bevande, vestiario, materiali per la pulizia, combustibile, articoli per la casa, utensili, padellame, materiale da gioco, utensili domestici e attrezzi, procurarsi comodità e altre cose utili per la cas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6200 Fare compere, acquistar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tenere, in cambio di denaro, beni e servizi necessari per la vita di tutti i giorni( incluso istruire e dirigere un intermediario per compiere gli acquisti), come scegliere cibo, bevande, materiali per la pulizia, articoli per la casa, materiali da gioco o vestiario in un negozio o mercato; confrontare qualità e prezzo degli articoli richiesti, negoziare e pagare per i beni o servizi scelti e trasportarli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6201 Procurarsi ciò che serve quotidianament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tenere, senza scambio di denaro, beni e servizi richiesti per la vita di tutti i giorni (incluso istruire e dirigere un intermediario per procurarsi ciò che serve quotidianamente), come raccogliere verdure e frutt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fare la spesa e provvedere alle pulizie della cas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a lungo termine (riferimento al progetto di vita)</w:t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per l'anno scolastico in corso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primo quadrimestre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secondo quadrimestre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Capacità: ciò che l’alunno sa fare senza nessuna influenza, positiva o negativa di fattori ambientali o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Performance: ciò che l’alunno sa fare sotto l’influenza di fattori contestuali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0935</wp:posOffset>
            </wp:positionH>
            <wp:positionV relativeFrom="paragraph">
              <wp:posOffset>110490</wp:posOffset>
            </wp:positionV>
            <wp:extent cx="3542665" cy="2613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tabella seguente mostra un esempio di applic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tabella successiva spiega come codificare 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43145" cy="471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1" w:footer="720" w:bottom="851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Autodeterminazione</w:t>
    </w:r>
  </w:p>
  <w:p>
    <w:pPr>
      <w:pStyle w:val="Footer"/>
      <w:jc w:val="right"/>
      <w:rPr>
        <w:sz w:val="18"/>
      </w:rPr>
    </w:pPr>
    <w:r>
      <w:rPr>
        <w:sz w:val="18"/>
      </w:rPr>
      <w:t>Aggiornamento 2018/1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4819"/>
        <w:tab w:val="clear" w:pos="9638"/>
        <w:tab w:val="left" w:pos="1260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eastAsia="Andale Sans UI;Arial Unicode MS"/>
      <w:kern w:val="2"/>
      <w:sz w:val="24"/>
      <w:szCs w:val="24"/>
    </w:rPr>
  </w:style>
  <w:style w:type="character" w:styleId="PidipaginaCarattere">
    <w:name w:val="Piè di pagina Carattere"/>
    <w:qFormat/>
    <w:rPr>
      <w:rFonts w:eastAsia="Andale Sans UI;Arial Unicode MS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Arial" w:hAnsi="Arial" w:cs="Tahoma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ascii="Verdana" w:hAnsi="Verdana" w:eastAsia="Arial Unicode MS" w:cs="Verdana"/>
      <w:color w:val="00000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ormaleWeb1">
    <w:name w:val="Normale (Web)1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/>
    </w:rPr>
  </w:style>
  <w:style w:type="paragraph" w:styleId="3vff3xh4yd">
    <w:name w:val="_3vff3xh4yd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46:00Z</dcterms:created>
  <dc:creator>Luisa</dc:creator>
  <dc:description/>
  <dc:language>en-US</dc:language>
  <cp:lastModifiedBy/>
  <cp:lastPrinted>1995-11-21T17:41:00Z</cp:lastPrinted>
  <dcterms:modified xsi:type="dcterms:W3CDTF">2020-06-04T09:58:14Z</dcterms:modified>
  <cp:revision>14</cp:revision>
  <dc:subject/>
  <dc:title>DOMINIO: BENESSERE EMOZ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